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31 мая 1999 года N 104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СОБОЙ ЭКОНОМИЧЕСКОЙ ЗОНЕ</w:t>
      </w:r>
    </w:p>
    <w:p>
      <w:pPr>
        <w:pStyle w:val="ConsPlusTitle"/>
        <w:widowControl/>
        <w:jc w:val="center"/>
        <w:rPr/>
      </w:pPr>
      <w:r>
        <w:rPr/>
        <w:t>В МАГАДАН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Думой</w:t>
      </w:r>
    </w:p>
    <w:p>
      <w:pPr>
        <w:pStyle w:val="ConsPlusNormal"/>
        <w:widowControl/>
        <w:ind w:hanging="0"/>
        <w:jc w:val="right"/>
        <w:rPr/>
      </w:pPr>
      <w:r>
        <w:rPr/>
        <w:t>23 апреля 1999 год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добрен</w:t>
      </w:r>
    </w:p>
    <w:p>
      <w:pPr>
        <w:pStyle w:val="ConsPlusNormal"/>
        <w:widowControl/>
        <w:ind w:hanging="0"/>
        <w:jc w:val="right"/>
        <w:rPr/>
      </w:pPr>
      <w:r>
        <w:rPr/>
        <w:t>Советом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мая 1999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Федеральных законов от 29.06.2004 N 58-ФЗ,</w:t>
      </w:r>
    </w:p>
    <w:p>
      <w:pPr>
        <w:pStyle w:val="ConsPlusNormal"/>
        <w:widowControl/>
        <w:ind w:hanging="0"/>
        <w:jc w:val="center"/>
        <w:rPr/>
      </w:pPr>
      <w:r>
        <w:rPr/>
        <w:t>от 22.07.2005 N 117-ФЗ, от 19.12.2005 N 162-ФЗ,</w:t>
      </w:r>
    </w:p>
    <w:p>
      <w:pPr>
        <w:pStyle w:val="ConsPlusNormal"/>
        <w:widowControl/>
        <w:ind w:hanging="0"/>
        <w:jc w:val="center"/>
        <w:rPr/>
      </w:pPr>
      <w:r>
        <w:rPr/>
        <w:t>с изм., внесенными Федеральными законами</w:t>
      </w:r>
    </w:p>
    <w:p>
      <w:pPr>
        <w:pStyle w:val="ConsPlusNormal"/>
        <w:widowControl/>
        <w:ind w:hanging="0"/>
        <w:jc w:val="center"/>
        <w:rPr/>
      </w:pPr>
      <w:r>
        <w:rPr/>
        <w:t>от 31.12.1999 N 227-ФЗ, от 27.12.2000 N 150-ФЗ,</w:t>
      </w:r>
    </w:p>
    <w:p>
      <w:pPr>
        <w:pStyle w:val="ConsPlusNormal"/>
        <w:widowControl/>
        <w:ind w:hanging="0"/>
        <w:jc w:val="center"/>
        <w:rPr/>
      </w:pPr>
      <w:r>
        <w:rPr/>
        <w:t>от 30.12.2001 N 194-ФЗ, от 24.12.2002 N 176-ФЗ,</w:t>
      </w:r>
    </w:p>
    <w:p>
      <w:pPr>
        <w:pStyle w:val="ConsPlusNormal"/>
        <w:widowControl/>
        <w:ind w:hanging="0"/>
        <w:jc w:val="center"/>
        <w:rPr/>
      </w:pPr>
      <w:r>
        <w:rPr/>
        <w:t>от 23.12.2003 N 186-ФЗ, от 23.12.2004 N 173-ФЗ,</w:t>
      </w:r>
    </w:p>
    <w:p>
      <w:pPr>
        <w:pStyle w:val="ConsPlusNormal"/>
        <w:widowControl/>
        <w:ind w:hanging="0"/>
        <w:jc w:val="center"/>
        <w:rPr/>
      </w:pPr>
      <w:r>
        <w:rPr/>
        <w:t>от 26.12.2005 N 189-ФЗ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1. Сфера действия настоящего Федерального закон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Федеральный закон регулирует отношения, возникающие при создании и функционировании Особой экономической зоны в Магаданской области (далее - Особая экономическая зона) с учетом ее специфического географического положения и значения для геополитических интерес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й Федеральный закон направлен на создание благоприятных условий для социально-экономического развития Магаданской област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2. Цели создания Особой экономической зоны и программа развития Особой экономической зон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новными целями создания Особой экономической зоны являются развитие производительных сил, финансового и товарного рынков Магад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Программа развития Особой экономической зоны утверждается законом Магаданской област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. Основные понят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Федеральном законе используются следующие основные понятия:</w:t>
      </w:r>
    </w:p>
    <w:p>
      <w:pPr>
        <w:pStyle w:val="ConsPlusNormal"/>
        <w:widowControl/>
        <w:ind w:firstLine="540"/>
        <w:jc w:val="both"/>
        <w:rPr/>
      </w:pPr>
      <w:r>
        <w:rPr/>
        <w:t>Особая экономическая зона - территория, которая расположена в административных границах города Магадана и на которой в соответствии с настоящим Федеральным законом устанавливается особый правовой режим хозяйств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я Особой экономической зоны - государственное учреждение, созданное администрацией Магаданской области в соответствии с настоящим Федеральным законом для организации взаимодействия органов власти и субъектов хозяйственной деятельности в соответствии с требованиями настоящего Федерального закона, а также реализации программы развития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участники Особой экономической зоны - юридические лица, зарегистрированные в соответствии с законодательством Российской Федерации на территории Особой экономической зоны, а также граждане, зарегистрированные в качестве индивидуальных предпринимателей на территории Особой экономической зоны. Указанные лица должны иметь регистрационные свидетельства, предусмотренные статьей 4 настоящего Федерального закона, осуществлять основную хозяйственную деятельность и иметь не менее 75 процентов основных фондов на территории Магаданской област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4. Правовое регулирование хозяйственной деятельности в Особой экономической зоне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ы государственной власти Российской Федерации и органы государственной власти Магаданской области осуществляют правовое регулирование хозяйственной деятельности на территории Особой экономической зоны в соответствии с их компетенцией, установленной Конституцией Российской Федерации, законодательством Российской Федерации и настоящим Федеральны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администрации Особой экономической зоны назначается на должность и освобождается от должности Магаданской областной Думой по представлению администрации Магад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Особый правовой режим хозяйственной деятельности, установленный настоящим Федеральным законом, предоставляется исключительно участникам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Субъекты хозяйственной деятельности получают статус участников Особой экономической зоны с момента получения регистрационных свидетельств установленной формы.</w:t>
      </w:r>
    </w:p>
    <w:p>
      <w:pPr>
        <w:pStyle w:val="ConsPlusNormal"/>
        <w:widowControl/>
        <w:ind w:firstLine="540"/>
        <w:jc w:val="both"/>
        <w:rPr/>
      </w:pPr>
      <w:r>
        <w:rPr/>
        <w:t>Выдача и аннулирование регистрационных свидетельств участников Особой экономической зоны, а также взимание регистрационных сборов осуществляется администрацией Особой экономической зоны в порядке, установленном законом Магад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я Особой экономической зоны осуществляет контроль за соблюдением участниками Особой экономической зоны законодательства Российской Федерации и установленного настоящим Федеральным законом режима хозяйств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выявления нарушения участником Особой экономической зоны законодательства Российской Федерации и установленного настоящим Федеральным законом режима хозяйственной деятельности администрация Особой экономической зоны вправе отменить регистрацию участника Особой экономической зоны (аннулировать регистрационное свидетельство).</w:t>
      </w:r>
    </w:p>
    <w:p>
      <w:pPr>
        <w:pStyle w:val="ConsPlusNormal"/>
        <w:widowControl/>
        <w:ind w:firstLine="540"/>
        <w:jc w:val="both"/>
        <w:rPr/>
      </w:pPr>
      <w:r>
        <w:rPr/>
        <w:t>При аннулировании регистрационного свидетельства регистрационный сбор за его выдачу возврату не подлежит.</w:t>
      </w:r>
    </w:p>
    <w:p>
      <w:pPr>
        <w:pStyle w:val="ConsPlusNormal"/>
        <w:widowControl/>
        <w:ind w:firstLine="540"/>
        <w:jc w:val="both"/>
        <w:rPr/>
      </w:pPr>
      <w:r>
        <w:rPr/>
        <w:t>Споры, связанные с выдачей или аннулированием регистрационного свидетельства, разрешаются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я Особой экономической зоны ежегодно не позднее 1 апреля года, следующего за отчетным, представляет в Правительство Российской Федерации отчет о результатах функционирования Особой экономической зоны за истекший пери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Действие статьи 5 в части льгот по уплате акцизов и налога на добавленную стоимость на подакцизные товары, ввозимые из других стран на территорию Особой экономической зоны, приостановлено с 1 января по 31 декабря 2005 года Федеральным законом от 23.12.2004 N 173-ФЗ, с 1 января по 31 декабря 2006 года Федеральным законом от 26.12.2005 N 189-ФЗ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атья 5. Налоговый режим Особой экономической зон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осуществлении хозяйственной деятельности на территории Особой экономической зоны и в пределах Магаданской области участники Особой экономической зоны освобождаются от уплаты налогов в части, поступающей в федеральный бюджет (за исключением отчислений в Пенсионный фонд Российской Федерации и Фонд социального страхования Российской Федерации). Настоящее положение действует до 31 декабря 2006 года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19.12.2005 N 162-ФЗ)</w:t>
      </w:r>
    </w:p>
    <w:p>
      <w:pPr>
        <w:pStyle w:val="ConsPlusNormal"/>
        <w:widowControl/>
        <w:ind w:firstLine="540"/>
        <w:jc w:val="both"/>
        <w:rPr/>
      </w:pPr>
      <w:r>
        <w:rPr/>
        <w:t>В период с 1 января 2007 года до 31 декабря 2014 года участники Особой экономической зоны при осуществлении ими хозяйственной деятельности на территории Особой экономической зоны и в пределах Магаданской области освобождаются от уплаты налога на прибыль, инвестируемую в развитие производства и социальной сферы на территории Магаданской област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19.12.2005 N 162-ФЗ)</w:t>
      </w:r>
    </w:p>
    <w:p>
      <w:pPr>
        <w:pStyle w:val="ConsPlusNormal"/>
        <w:widowControl/>
        <w:ind w:firstLine="540"/>
        <w:jc w:val="both"/>
        <w:rPr/>
      </w:pPr>
      <w:r>
        <w:rPr/>
        <w:t>Льготы, установленные настоящей статьей, предоставляются при условии ведения участниками Особой экономической зоны отдельного учета операций финансово-хозяйственной деятельности, осуществляемых ими в пределах Особой экономической зоны и Магаданской област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6. Таможенный режим Особой экономической зон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оссийские и иностранные товары, ввозимые участниками Особой экономической зоны на территорию Особой экономической зоны, ввозятся на территорию Особой экономической зоны, размещаются, используются на территории Особой экономической зоны и вывозятся с территории Особой экономической зоны в соответствии с таможенным режимом свободной таможенной зоны, установленным настоящим Федеральным законом, а в части, не урегулированной настоящим Федеральным законом, в соответствии с таможенны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п. 1 в ред. Федерального закона от 22.07.2005 N 117-ФЗ)</w:t>
      </w:r>
    </w:p>
    <w:p>
      <w:pPr>
        <w:pStyle w:val="ConsPlusNormal"/>
        <w:widowControl/>
        <w:ind w:firstLine="540"/>
        <w:jc w:val="both"/>
        <w:rPr/>
      </w:pPr>
      <w:r>
        <w:rPr/>
        <w:t>2. На территории Особой экономической зоны может осуществляться производственная и иная хозяйственная деятельность, связанная с использованием российских и иностранных товаров, в том числе их розничная продажа, при условии соблюдения настоящего Федерального закона, других федеральных законов и иных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целях обеспечения защиты экономических интересов Российской Федерации, выполнения ее международных обязательств, соблюдения законодательства Российской Федерации, а также с учетом интересов национальной безопасности и экономических интересов на осуществление производственных и иных коммерческих операций, в том числе на розничную торговлю, на территории Особой экономической зоны могут устанавливаться отдельные запреты и ограничения. Такие запреты и ограничения устанавливаются Правительством Российской Федерации по согласованию с администрацией Магадан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3. Участники Особой экономической зоны, осуществляющие операции с товарами в Особой экономической зоне, обязаны вести учет ввозимых, вывозимых, хранящихся, изготавливаемых, перерабатываемых, приобретаемых и реализуемых товаров и представлять администрации Особой экономической зоны и таможенным органам Российской Федерации отчетность об этих товарах. Любые изменения, происходящие с товарами в пределах Особой экономической зоны, должны отражаться в учетных документах.</w:t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я Особой экономической зоны, а также таможенные органы проводят в пределах их компетенции контроль и учет операций с товарами, осуществляемых участниками Особой экономической зоны в порядке, определенном Правительством Российской Федерац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Действие пункта 4 статьи 6 в части льгот по уплате акцизов и налога на добавленную стоимость на подакцизные товары, ввозимые из других стран на территорию Особой экономической зоны, приостановлено с 1 января по 31 декабря 2005 года Федеральным законом от 23.12.2004 N 173-ФЗ, с 1 января по 31 декабря 2006 года Федеральным законом от 26.12.2005 N 189-ФЗ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4. Иностранные товары, приобретаемые участниками Особой экономической зоны для собственных производственных нужд и используемые на территории Магаданской области, при ввозе с территории Особой экономической зоны на остальную территорию Магаданской области освобождаются от ввозных таможенных пошлин и других платежей (за исключением таможенных сборов), взимаемых при таможенном оформлении товаров в порядке, определенном федеральным органом исполнительной власти, осуществляющим нормативно-правовое регулирование в области таможенного дела. Любые изменения, происходящие с указанными товарами в пределах Магаданской области, должны отражаться в учетных документах участников Особой экономической зоны. Контроль за использованием указанных товаров в производственных целях осуществляют таможенные органы и администрация Особой экономической зоны. В случае нецелевого использования указанных товаров таможенные пошлины и другие платежи, взимаемые при таможенном оформлении товаров, подлежат уплате, а участники Особой экономической зоны несут ответственность, установленную таможенным законодательством Российской Федерации за нарушение таможенных правил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9.06.2004 N 58-ФЗ)</w:t>
      </w:r>
    </w:p>
    <w:p>
      <w:pPr>
        <w:pStyle w:val="ConsPlusNormal"/>
        <w:widowControl/>
        <w:ind w:firstLine="540"/>
        <w:jc w:val="both"/>
        <w:rPr/>
      </w:pPr>
      <w:r>
        <w:rPr/>
        <w:t>При вывозе указанных в абзаце первом настоящего пункта товаров с территории Магаданской области на остальную часть таможенной территории Российской Федерации и при их вывозе за пределы территории Российской Федерации указанные товары подлежат таможенному оформлению, а таможенные пошлины, налоги взимаются и меры экономической политики применяются в зависимости от происхождения товаров. Подвергнутые переработке указанные иностранные товары в случае их соответствия критериям достаточной переработки, установленным таможенным законодательством Российской Федерации, рассматриваются как российские товары и не облагаются ввозными таможенными пошлинами и взимаемыми при таможенном оформлении иными налогами при ввозе таких товаров на остальную часть таможенной территории Российской Федерац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Действие пункта 5 статьи 6 в части льгот по уплате акцизов и налога на добавленную стоимость на подакцизные товары, ввозимые из других стран на территорию Особой экономической зоны, приостановлено с 1 января по 31 декабря 2005 года Федеральным законом от 23.12.2004 N 173-ФЗ, с 1 января по 31 декабря 2006 года Федеральным законом от 26.12.2005 N 189-ФЗ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5. Транспортные средства, находящиеся под таможенным режимом свободной таможенной зоны, в пределах административной границы Магаданской области могут выезжать из Особой экономической зоны без обязательного таможенного оформления, изменения таможенного режима и взыскания таможенных платежей при соблюдении условий, требований и ограничений, которые могут быть установлены таможенны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6. Товары, произведенные участниками Особой экономической зоны в Особой экономической зоне, при вывозе с ее территории на остальную часть таможенной территории Российской Федерации или за пределы территории Российской Федерации освобождаются от таможенных пошлин и других платежей (за исключением таможенных сборов), взимаемых при таможенном оформлении товаров.</w:t>
      </w:r>
    </w:p>
    <w:p>
      <w:pPr>
        <w:pStyle w:val="ConsPlusNormal"/>
        <w:widowControl/>
        <w:ind w:firstLine="540"/>
        <w:jc w:val="both"/>
        <w:rPr/>
      </w:pPr>
      <w:r>
        <w:rPr/>
        <w:t>Товар считается произведенным в Особой экономической зоне при условии, что товар был полностью произведен на территории Особой экономической зоны или подвергнут достаточной переработке в соответствии с критериями и порядком, которые установлены федеральным органом исполнительной власти, осуществляющим нормативно-правовое регулирование в области таможенного дела, по представлению администрации Особой экономической зоны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9.06.2004 N 58-ФЗ)</w:t>
      </w:r>
    </w:p>
    <w:p>
      <w:pPr>
        <w:pStyle w:val="ConsPlusNormal"/>
        <w:widowControl/>
        <w:ind w:firstLine="540"/>
        <w:jc w:val="both"/>
        <w:rPr/>
      </w:pPr>
      <w:r>
        <w:rPr/>
        <w:t>Критериями достаточной переработки товара в Особой экономической зоне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изменение товарной позиции (классификационного кода товара) в соответствии с Товарной номенклатурой внешнеэкономической деятельности на уровне любого из первых четырех знаков, произошедшее в результате переработки товара;</w:t>
      </w:r>
    </w:p>
    <w:p>
      <w:pPr>
        <w:pStyle w:val="ConsPlusNormal"/>
        <w:widowControl/>
        <w:ind w:firstLine="540"/>
        <w:jc w:val="both"/>
        <w:rPr/>
      </w:pPr>
      <w:r>
        <w:rPr/>
        <w:t>б) выполнение производственных или технологических операций, достаточных или недостаточных для того, чтобы товар считался происходящим из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в) изменение стоимости товара, если величина добавленной стоимости его переработки (обработки) составляет не менее 30 процентов доли цены поставляемого товара (в отношении товара, относящегося к электронной и сложной технике, - не менее 15 процентов)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считаются не отвечающими критерию достаточной переработки:</w:t>
      </w:r>
    </w:p>
    <w:p>
      <w:pPr>
        <w:pStyle w:val="ConsPlusNormal"/>
        <w:widowControl/>
        <w:ind w:firstLine="540"/>
        <w:jc w:val="both"/>
        <w:rPr/>
      </w:pPr>
      <w:r>
        <w:rPr/>
        <w:t>операции по обеспечению сохранности товаров во время хранения или транспортировки;</w:t>
      </w:r>
    </w:p>
    <w:p>
      <w:pPr>
        <w:pStyle w:val="ConsPlusNormal"/>
        <w:widowControl/>
        <w:ind w:firstLine="540"/>
        <w:jc w:val="both"/>
        <w:rPr/>
      </w:pPr>
      <w:r>
        <w:rPr/>
        <w:t>операции по подготовке товаров для продажи и транспортировки (дробление партии, формирование отправок, сортировка, переупаковка);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о вопросу, касающемуся критериев достаточной переработки мяса, см. Постановление Правительства РФ от 31.03.2006 N 183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мешивание товаров (компонентов) без придания полученной продукции характеристик, существенно отличающих ее от исходных составляющих.</w:t>
      </w:r>
    </w:p>
    <w:p>
      <w:pPr>
        <w:pStyle w:val="ConsPlusNormal"/>
        <w:widowControl/>
        <w:ind w:firstLine="540"/>
        <w:jc w:val="both"/>
        <w:rPr/>
      </w:pPr>
      <w:r>
        <w:rPr/>
        <w:t>Критерии достаточной переработки для конкретных товаров устанавливаются и применяются на основании настоящего Федерального закона в порядке, определенном таможенными органами по представлению администрации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7. Правительство Российской Федерации по представлению администрации Особой экономической зоны вправе устанавливать ограничения таможенного режима Особой экономической зоны и исключения из него.</w:t>
      </w:r>
    </w:p>
    <w:p>
      <w:pPr>
        <w:pStyle w:val="ConsPlusNormal"/>
        <w:widowControl/>
        <w:ind w:firstLine="540"/>
        <w:jc w:val="both"/>
        <w:rPr/>
      </w:pPr>
      <w:r>
        <w:rPr/>
        <w:t>8. Действие настоящего Федерального закона не распространяется на внешнеторговые (внешнеэкономические) операции с драгоценными металлам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7. Срок действия настоящего Федерального закон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Федеральный закон действует со дня его вступления в силу до 31 декабря 2014 года. За девять месяцев до истечения указанного срока Правительство Российской Федерации и администрация Магаданской области создают ликвидационную комиссию, которая осуществляет все необходимые действия, связанные с прекращением существования Особой экономической зоны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8. Досрочная ликвидация Особой экономической зоны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срочная ликвидация Особой экономической зоны осуществляется на основании федерального закона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инятия федерального закона о досрочной ликвидации Особой экономической зоны Правительство Российской Федерации устанавливает порядок и сроки ликвидации Особой экономической зоны. Правительство Российской Федерации и администрация Магаданской области создают ликвидационную комиссию, полномочную решать вопросы, связанные с ликвидацией Особой экономической зоны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9. Вступление в силу настоящего Федерального закон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Федеральный закон вступает в силу через 30 дней со дня его официального опубликов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Б.ЕЛЬЦИН</w:t>
      </w:r>
    </w:p>
    <w:p>
      <w:pPr>
        <w:pStyle w:val="ConsPlusNormal"/>
        <w:widowControl/>
        <w:ind w:hanging="0"/>
        <w:rPr/>
      </w:pPr>
      <w:r>
        <w:rPr/>
        <w:t>Москва, Кремль</w:t>
      </w:r>
    </w:p>
    <w:p>
      <w:pPr>
        <w:pStyle w:val="ConsPlusNormal"/>
        <w:widowControl/>
        <w:ind w:hanging="0"/>
        <w:rPr/>
      </w:pPr>
      <w:r>
        <w:rPr/>
        <w:t>31 мая 1999 года</w:t>
      </w:r>
    </w:p>
    <w:p>
      <w:pPr>
        <w:pStyle w:val="ConsPlusNormal"/>
        <w:widowControl/>
        <w:ind w:hanging="0"/>
        <w:rPr/>
      </w:pPr>
      <w:r>
        <w:rPr/>
        <w:t>N 104-Ф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24:00Z</dcterms:created>
  <dc:creator>Bolshakov</dc:creator>
  <dc:description/>
  <cp:keywords/>
  <dc:language>en-US</dc:language>
  <cp:lastModifiedBy>Bolshakov</cp:lastModifiedBy>
  <dcterms:modified xsi:type="dcterms:W3CDTF">2006-06-03T07:24:00Z</dcterms:modified>
  <cp:revision>1</cp:revision>
  <dc:subject/>
  <dc:title>31 мая 1999 года N 104-ФЗ</dc:title>
</cp:coreProperties>
</file>