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31 июля 2006 г. N 471</w:t>
      </w:r>
    </w:p>
    <w:p>
      <w:pPr>
        <w:pStyle w:val="Normal"/>
        <w:rPr>
          <w:rFonts w:ascii="Verdana" w:hAnsi="Verdana" w:cs="Verdana"/>
          <w:b/>
          <w:b/>
          <w:bCs/>
          <w:color w:val="0C3D6E"/>
          <w:sz w:val="18"/>
          <w:szCs w:val="18"/>
        </w:rPr>
      </w:pPr>
      <w:r>
        <w:rPr>
          <w:rFonts w:cs="Verdana" w:ascii="Verdana" w:hAnsi="Verdana"/>
          <w:b/>
          <w:bCs/>
          <w:color w:val="0C3D6E"/>
          <w:sz w:val="18"/>
          <w:szCs w:val="18"/>
        </w:rPr>
      </w:r>
    </w:p>
    <w:p>
      <w:pPr>
        <w:pStyle w:val="Con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Положение о проведении конкурса по отбору заявок на создание особых экономических зон и в Правила оформления и подачи заявки на создание особой экономической з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firstLine="540"/>
        <w:jc w:val="both"/>
        <w:rPr/>
      </w:pPr>
      <w:r>
        <w:rPr/>
        <w:t>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Утвердить прилагаемые изменения, которые вносятся в Положение о проведении конкурса по отбору заявок на создание особых экономических зон, утвержденное постановлением Правительства Российской Федерации от 13 сентября 2005 г. # 563 (Собрание законодательства Российской Федерации, 2005, # 38, ст. 3821), и в Правила оформления и подачи заявки на создание особой экономической зоны, утвержденные постановлением Правительства Российской Федерации от 13 сентября 2005 г. # 564 (Собрание законодательства Российской Федерации, 2005, # 38, ст. 3822).</w:t>
      </w:r>
    </w:p>
    <w:p>
      <w:pPr>
        <w:pStyle w:val="Con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М.ФРАДКОВ</w:t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  <w:br/>
        <w:t>постановлением Правительства</w:t>
        <w:br/>
        <w:t>Российской Федерации</w:t>
        <w:br/>
        <w:t>от 31 июля 2006 г. # 471</w:t>
      </w:r>
    </w:p>
    <w:p>
      <w:pPr>
        <w:pStyle w:val="Con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И З М Е Н Е Н И Я,</w:t>
        <w:br/>
        <w:t>которые вносятся в Положение о проведении конкурса по отбору заявок на создание особых экономических зон и в Правила оформления и подачи заявки на создание особой экономической зоны</w:t>
      </w:r>
    </w:p>
    <w:p>
      <w:pPr>
        <w:pStyle w:val="ConsNormal"/>
        <w:widowControl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firstLine="540"/>
        <w:jc w:val="both"/>
        <w:rPr/>
      </w:pPr>
      <w:r>
        <w:rPr/>
        <w:t>1. В Положении о проведении конкурса по отбору заявок на создание особых экономических зон, утвержденном постановлением Правительства Российской Федерации от 13 сентября 2005 г. № 563:</w:t>
      </w:r>
    </w:p>
    <w:p>
      <w:pPr>
        <w:pStyle w:val="ConsNormal"/>
        <w:widowControl/>
        <w:ind w:firstLine="540"/>
        <w:jc w:val="both"/>
        <w:rPr/>
      </w:pPr>
      <w:r>
        <w:rPr/>
        <w:t>а) пункт 4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4. Для осуществления конкурсных процедур образуются комиссия по отбору заявок на создание особых экономических зон промышленно-производственного типа, комиссия по отбору заявок на создание особых экономических зон технико-внедренческого типа и комиссия по отбору заявок на создание особых экономических зон туристско-рекреационного типа (далее - комиссии).";</w:t>
      </w:r>
    </w:p>
    <w:p>
      <w:pPr>
        <w:pStyle w:val="ConsNormal"/>
        <w:widowControl/>
        <w:ind w:firstLine="540"/>
        <w:jc w:val="both"/>
        <w:rPr/>
      </w:pPr>
      <w:r>
        <w:rPr/>
        <w:t>б) в пункте 11:</w:t>
      </w:r>
    </w:p>
    <w:p>
      <w:pPr>
        <w:pStyle w:val="ConsNormal"/>
        <w:widowControl/>
        <w:ind w:firstLine="540"/>
        <w:jc w:val="both"/>
        <w:rPr/>
      </w:pPr>
      <w:r>
        <w:rPr/>
        <w:t>в абзаце первом цифру "2" заменить цифрой "3";</w:t>
      </w:r>
    </w:p>
    <w:p>
      <w:pPr>
        <w:pStyle w:val="ConsNormal"/>
        <w:widowControl/>
        <w:ind w:firstLine="540"/>
        <w:jc w:val="both"/>
        <w:rPr/>
      </w:pPr>
      <w:r>
        <w:rPr/>
        <w:t>дополнить пункт абзацем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В состав комиссии по отбору заявок на создание особых экономических зон туристско-рекреационного типа включаются представители организатора конкурса, Министерства финансов Российской Федерации, Министерства природных ресурсов Российской Федерации, Министерства здравоохранения и социального развития Российской Федерации, Федерального агентства по управлению особыми экономическими зонами, Федерального агентства по туризму и Федеральной антимонопольной службы.";</w:t>
      </w:r>
    </w:p>
    <w:p>
      <w:pPr>
        <w:pStyle w:val="ConsNormal"/>
        <w:widowControl/>
        <w:ind w:firstLine="540"/>
        <w:jc w:val="both"/>
        <w:rPr/>
      </w:pPr>
      <w:r>
        <w:rPr/>
        <w:t>в) во втором предложении пункта 22 слова "3 рабочих дней" заменить словами "10 рабочих дней", слова "5 рабочих дней" заменить словами "10 рабочих дней";</w:t>
      </w:r>
    </w:p>
    <w:p>
      <w:pPr>
        <w:pStyle w:val="ConsNormal"/>
        <w:widowControl/>
        <w:ind w:firstLine="540"/>
        <w:jc w:val="both"/>
        <w:rPr/>
      </w:pPr>
      <w:r>
        <w:rPr/>
        <w:t>г) подпункты "б" и "в" пункта 34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б) обеспеченность территории особой экономической зоны объектами инженерной, транспортной, социальной и иных инфраструктур;</w:t>
      </w:r>
    </w:p>
    <w:p>
      <w:pPr>
        <w:pStyle w:val="ConsNormal"/>
        <w:widowControl/>
        <w:ind w:firstLine="540"/>
        <w:jc w:val="both"/>
        <w:rPr/>
      </w:pPr>
      <w:r>
        <w:rPr/>
        <w:t>в) предполагаемые показатели развития инженерной, транспортной, социальной и иных инфраструктур особой экономической зоны и оценка стоимости затрат на их развитие;";</w:t>
      </w:r>
    </w:p>
    <w:p>
      <w:pPr>
        <w:pStyle w:val="ConsNormal"/>
        <w:widowControl/>
        <w:ind w:firstLine="540"/>
        <w:jc w:val="both"/>
        <w:rPr/>
      </w:pPr>
      <w:r>
        <w:rPr/>
        <w:t>д) подпункты "б" и "в" пункта 35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б) обеспеченность особой экономической зоны объектами инфраструктуры;</w:t>
        <w:br/>
        <w:t>в) предполагаемые показатели развития инженерной, транспортной, инновационной, социальной и иных инфраструктур особой экономической зоны и оценка стоимости затрат на их развитие;";</w:t>
      </w:r>
    </w:p>
    <w:p>
      <w:pPr>
        <w:pStyle w:val="ConsNormal"/>
        <w:widowControl/>
        <w:ind w:firstLine="540"/>
        <w:jc w:val="both"/>
        <w:rPr/>
      </w:pPr>
      <w:r>
        <w:rPr/>
        <w:t>е) дополнить Положение пунктом 351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351. Для оценки целесообразности и эффективности создания туристско-рекреационной особой экономической зоны должны учитываться следующие критерии:</w:t>
      </w:r>
    </w:p>
    <w:p>
      <w:pPr>
        <w:pStyle w:val="ConsNormal"/>
        <w:widowControl/>
        <w:ind w:firstLine="540"/>
        <w:jc w:val="both"/>
        <w:rPr/>
      </w:pPr>
      <w:r>
        <w:rPr/>
        <w:t>а) обеспеченность территории особой экономической зоны объектами инженерной, транспортной, социальной и иных инфраструктур (включая объекты туристской и курортной инфраструктур) и их фактическое состояние;</w:t>
      </w:r>
    </w:p>
    <w:p>
      <w:pPr>
        <w:pStyle w:val="ConsNormal"/>
        <w:widowControl/>
        <w:ind w:firstLine="540"/>
        <w:jc w:val="both"/>
        <w:rPr/>
      </w:pPr>
      <w:r>
        <w:rPr/>
        <w:t>б) предполагаемые показатели развития инженерной, транспортной, социальной и иных инфраструктур особой экономической зоны и оценка стоимости затрат на их развитие;</w:t>
      </w:r>
    </w:p>
    <w:p>
      <w:pPr>
        <w:pStyle w:val="ConsNormal"/>
        <w:widowControl/>
        <w:ind w:firstLine="540"/>
        <w:jc w:val="both"/>
        <w:rPr/>
      </w:pPr>
      <w:r>
        <w:rPr/>
        <w:t>в) оценка количества вновь создаваемых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г) прогнозируемая величина туристического потока в особую экономическую зону;</w:t>
      </w:r>
    </w:p>
    <w:p>
      <w:pPr>
        <w:pStyle w:val="ConsNormal"/>
        <w:widowControl/>
        <w:ind w:firstLine="540"/>
        <w:jc w:val="both"/>
        <w:rPr/>
      </w:pPr>
      <w:r>
        <w:rPr/>
        <w:t>д) оценка экологического состояния территории и оценка воздействия на окружающую среду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е) планируемые объемы внебюджетных инвестиций в развитие туристской и курортной инфраструктур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ж) характеристика туристско-рекреационного потенциала территории особой экономической зоны, наличие сложившейся туристско-рекреационной специализации территории субъекта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з) объемы и доли расходов федерального бюджета, бюджета субъекта Российской Федерации, местного бюджета и иных источников, связанных с созданием и функционированием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и) предполагаемый размер дополнительных доходов в федеральный бюджет, бюджет субъекта Российской Федерации и местный бюджет, связанных с созданием и функционированием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к) прочие критерии, устанавливаемые в конкурсной документации.".</w:t>
      </w:r>
    </w:p>
    <w:p>
      <w:pPr>
        <w:pStyle w:val="ConsNormal"/>
        <w:widowControl/>
        <w:ind w:firstLine="540"/>
        <w:jc w:val="both"/>
        <w:rPr/>
      </w:pPr>
      <w:r>
        <w:rPr/>
        <w:t>2. В Правилах оформления и подачи заявки на создание особой экономической зоны, утвержденных постановлением Правительства Российской Федерации от 13 сентября 2005 г. № 564:</w:t>
      </w:r>
    </w:p>
    <w:p>
      <w:pPr>
        <w:pStyle w:val="ConsNormal"/>
        <w:widowControl/>
        <w:ind w:firstLine="540"/>
        <w:jc w:val="both"/>
        <w:rPr/>
      </w:pPr>
      <w:r>
        <w:rPr/>
        <w:t>а) пункт 1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1. Настоящие Правила определяют порядок оформления и подачи заявок на создание особой экономической зоны промышленно-производственного типа, особой экономической зоны технико-внедренческого типа и особой экономической зоны туристско-рекреационного типа (далее - заявки), а также перечень документов, прилагаемых к заявкам.";</w:t>
      </w:r>
    </w:p>
    <w:p>
      <w:pPr>
        <w:pStyle w:val="ConsNormal"/>
        <w:widowControl/>
        <w:ind w:firstLine="540"/>
        <w:jc w:val="both"/>
        <w:rPr/>
      </w:pPr>
      <w:r>
        <w:rPr/>
        <w:t>б) пункт 3 после слов "транспортной инфраструктуры" дополнить словами ", а также туризма и санаторно-курортной сферы";</w:t>
      </w:r>
    </w:p>
    <w:p>
      <w:pPr>
        <w:pStyle w:val="ConsNormal"/>
        <w:widowControl/>
        <w:ind w:firstLine="540"/>
        <w:jc w:val="both"/>
        <w:rPr/>
      </w:pPr>
      <w:r>
        <w:rPr/>
        <w:t>в) подпункт "з" пункта 9 заменить подпунктами "з" - "м"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/>
        <w:t>"з) перечень объектов инженерной, транспортной, социальной и иных инфраструктур, строительство которых предполагается в рамках создания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и) ориентировочные показатели по суммарным объемам электроэнергии, тепловой энергии и энергоресурсов, потребление которых предполагается на объектах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к) ориентировочные показатели по суммарным объемам коммуникационно-информационных нагрузок, потребление которых предполагается на объектах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л) финансово-экономическое обоснование создания объектов транспортной, социальной и инженерной инфраструктур особой экономической зоны и сроков создания указан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м) перечень сопроводительных документов.";</w:t>
      </w:r>
    </w:p>
    <w:p>
      <w:pPr>
        <w:pStyle w:val="ConsNormal"/>
        <w:widowControl/>
        <w:ind w:firstLine="540"/>
        <w:jc w:val="both"/>
        <w:rPr/>
      </w:pPr>
      <w:r>
        <w:rPr/>
        <w:t>г) пункты 10 и 11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10. Заявка на создание особой экономической зоны технико-внедренческого типа кроме сведений, указанных в пункте 9 настоящих Правил, должна содержать сведения о наличии на территории предполагаемой особой экономической зоны образовательных и (или) науч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11. Заявка на создание особой экономической зоны туристско-рекреационного типа кроме сведений, указанных в пункте 9 настоящих Правил, должна содержать:</w:t>
      </w:r>
    </w:p>
    <w:p>
      <w:pPr>
        <w:pStyle w:val="ConsNormal"/>
        <w:widowControl/>
        <w:ind w:firstLine="540"/>
        <w:jc w:val="both"/>
        <w:rPr/>
      </w:pPr>
      <w:r>
        <w:rPr/>
        <w:t>а) сведения о состоянии объектов туристской и курортной инфраструктур и перспективы их развития;</w:t>
      </w:r>
    </w:p>
    <w:p>
      <w:pPr>
        <w:pStyle w:val="ConsNormal"/>
        <w:widowControl/>
        <w:ind w:firstLine="540"/>
        <w:jc w:val="both"/>
        <w:rPr/>
      </w:pPr>
      <w:r>
        <w:rPr/>
        <w:t>б) сведения о характеристике туристско-рекреационного потенциала территории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в) оценку экологического состояния территории и оценку воздействия на окружающую среду особой экономической зоны;</w:t>
      </w:r>
    </w:p>
    <w:p>
      <w:pPr>
        <w:pStyle w:val="ConsNormal"/>
        <w:widowControl/>
        <w:ind w:firstLine="540"/>
        <w:jc w:val="both"/>
        <w:rPr/>
      </w:pPr>
      <w:r>
        <w:rPr/>
        <w:t>г) сведения о динамике международных и внутренних туристических потоков (существующее состояние и прогнозная оценка на перспективу).";</w:t>
      </w:r>
    </w:p>
    <w:p>
      <w:pPr>
        <w:pStyle w:val="ConsNormal"/>
        <w:widowControl/>
        <w:ind w:firstLine="540"/>
        <w:jc w:val="both"/>
        <w:rPr/>
      </w:pPr>
      <w:r>
        <w:rPr/>
        <w:t>д) подпункт "д" пункта 13 после слов "особой экономической зоны" дополнить словами ", а также положительное заключение государственной экологической экспертизы указанных документов";</w:t>
      </w:r>
    </w:p>
    <w:p>
      <w:pPr>
        <w:pStyle w:val="ConsNormal"/>
        <w:widowControl/>
        <w:ind w:firstLine="540"/>
        <w:jc w:val="both"/>
        <w:rPr/>
      </w:pPr>
      <w:r>
        <w:rPr/>
        <w:t>е) в приложении # 2 к указанным Правилам:</w:t>
        <w:br/>
        <w:t>пункт 7 после слова "учреждений" дополнить словом "профессионального";</w:t>
        <w:br/>
        <w:t>пункт 8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8. Наличие особо охраняемых территорий, округов санитарной охраны, объектов культурного наследия, а также лечебных природных ресурсов, зоны охраны которых примыкают к границам предполагаемой к созданию особой экономической зоны или находятся внутри нее";</w:t>
      </w:r>
    </w:p>
    <w:p>
      <w:pPr>
        <w:pStyle w:val="ConsNormal"/>
        <w:widowControl/>
        <w:ind w:firstLine="540"/>
        <w:jc w:val="both"/>
        <w:rPr/>
      </w:pPr>
      <w:r>
        <w:rPr/>
        <w:t>пункт 10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/>
        <w:t>"10. Наличие социальной и иных инфраструктур в районе предполагаемой к созданию особой экономической зоны (количество объектов в сфере образования, здравоохранения, культуры, физической культуры и спорта, санаторно-курортного комплекса, отдыха, коллективного размещения и общественного питания)".</w:t>
      </w:r>
    </w:p>
    <w:p>
      <w:pPr>
        <w:pStyle w:val="ConsNormal"/>
        <w:widowControl/>
        <w:ind w:firstLine="54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Москва,</w:t>
      </w:r>
    </w:p>
    <w:p>
      <w:pPr>
        <w:pStyle w:val="ConsNormal"/>
        <w:widowControl/>
        <w:ind w:firstLine="540"/>
        <w:jc w:val="both"/>
        <w:rPr/>
      </w:pPr>
      <w:r>
        <w:rPr/>
        <w:t>4 августа 2006 г.,</w:t>
      </w:r>
    </w:p>
    <w:p>
      <w:pPr>
        <w:pStyle w:val="ConsNormal"/>
        <w:widowControl/>
        <w:ind w:firstLine="540"/>
        <w:jc w:val="both"/>
        <w:rPr/>
      </w:pPr>
      <w:r>
        <w:rPr/>
        <w:t>N 1347</w:t>
      </w:r>
    </w:p>
    <w:p>
      <w:pPr>
        <w:pStyle w:val="Con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51:00Z</dcterms:created>
  <dc:creator>www.rosez.ru</dc:creator>
  <dc:description/>
  <cp:keywords>Заявка на создание особой экономической зоны</cp:keywords>
  <dc:language>en-US</dc:language>
  <cp:lastModifiedBy>Bolshakov</cp:lastModifiedBy>
  <dcterms:modified xsi:type="dcterms:W3CDTF">2006-08-04T12:56:00Z</dcterms:modified>
  <cp:revision>1</cp:revision>
  <dc:subject>Заявка на создание особой экономической зоны</dc:subject>
  <dc:title>Заявка на создание особой экономической зоны</dc:title>
</cp:coreProperties>
</file>