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3 сентября 2005 г. N 56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</w:t>
      </w:r>
    </w:p>
    <w:p>
      <w:pPr>
        <w:pStyle w:val="ConsPlusTitle"/>
        <w:widowControl/>
        <w:jc w:val="center"/>
        <w:rPr/>
      </w:pPr>
      <w:r>
        <w:rPr/>
        <w:t>ОФОРМЛЕНИЯ И ПОДАЧИ ЗАЯВКИ НА СОЗДАНИЕ ОСОБОЙ</w:t>
      </w:r>
    </w:p>
    <w:p>
      <w:pPr>
        <w:pStyle w:val="ConsPlusTitle"/>
        <w:widowControl/>
        <w:jc w:val="center"/>
        <w:rPr/>
      </w:pPr>
      <w:r>
        <w:rPr/>
        <w:t>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е Правила оформления и подачи заявки на создание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сентября 2005 г. N 56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ОФОРМЛЕНИЯ И ПОДАЧИ ЗАЯВКИ НА СОЗДАНИЕ ОСОБОЙ</w:t>
      </w:r>
    </w:p>
    <w:p>
      <w:pPr>
        <w:pStyle w:val="ConsPlusTitle"/>
        <w:widowControl/>
        <w:jc w:val="center"/>
        <w:rPr/>
      </w:pPr>
      <w:r>
        <w:rPr/>
        <w:t>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Правила определяют порядок оформления и подачи заявок на создание особой экономической зоны промышленно-производственного типа и на создание особой экономической зоны технико-внедренческого типа (далее - заявки), а также перечень документов, прилагаемых к заявкам.</w:t>
      </w:r>
    </w:p>
    <w:p>
      <w:pPr>
        <w:pStyle w:val="ConsPlusNormal"/>
        <w:widowControl/>
        <w:ind w:firstLine="540"/>
        <w:jc w:val="both"/>
        <w:rPr/>
      </w:pPr>
      <w:r>
        <w:rPr/>
        <w:t>2. Заявки подаются в Министерство экономического развития и торговли Российской Федерации претендентами на участие в конкурсе по отбору заявок на создание особых экономических зон (далее - конкурс) - высшими исполнительными органами государственной власти субъектов Российской Федерации совместно с исполнительно-распорядительными органами муниципальных образований (далее - претенденты).</w:t>
      </w:r>
    </w:p>
    <w:p>
      <w:pPr>
        <w:pStyle w:val="ConsPlusNormal"/>
        <w:widowControl/>
        <w:ind w:firstLine="540"/>
        <w:jc w:val="both"/>
        <w:rPr/>
      </w:pPr>
      <w:r>
        <w:rPr/>
        <w:t>3. Заявки должны содержать обоснование целесообразности создания особых экономических зон и их эффективности для решения задач развития обрабатывающих отраслей экономики, высокотехнологичных отраслей, производства новых видов продукции и развития транспорт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/>
        <w:t>4. На создание каждого типа особой экономической зоны подается отдельная заявка.</w:t>
      </w:r>
    </w:p>
    <w:p>
      <w:pPr>
        <w:pStyle w:val="ConsPlusNormal"/>
        <w:widowControl/>
        <w:ind w:firstLine="540"/>
        <w:jc w:val="both"/>
        <w:rPr/>
      </w:pPr>
      <w:r>
        <w:rPr/>
        <w:t>5. Претенденту может быть отказано в рассмотрении заявки, если она не соответствует требованиям Положения о проведении конкурса по отбору заявок на создание особых экономических зон и настоящих Прави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оформления заяв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Для участия в конкурсе претендент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сопроводительное письмо к заявке;</w:t>
      </w:r>
    </w:p>
    <w:p>
      <w:pPr>
        <w:pStyle w:val="ConsPlusNormal"/>
        <w:widowControl/>
        <w:ind w:firstLine="540"/>
        <w:jc w:val="both"/>
        <w:rPr/>
      </w:pPr>
      <w:r>
        <w:rPr/>
        <w:t>б) заявку;</w:t>
      </w:r>
    </w:p>
    <w:p>
      <w:pPr>
        <w:pStyle w:val="ConsPlusNormal"/>
        <w:widowControl/>
        <w:ind w:firstLine="540"/>
        <w:jc w:val="both"/>
        <w:rPr/>
      </w:pPr>
      <w:r>
        <w:rPr/>
        <w:t>в) прилагаемые к заявке сопроводитель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7. Сопроводительное письмо к заявке оформляется по форме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8. Сопроводительное письмо к заявке должно быть подписано руководителем высшего исполнительного органа государственной власти субъекта Российской Федерации и руководителем исполнительно-распорядительного органа муниципального образования, на территориях которых предполагается создание особой экономической зоны. Если сопроводительное письмо подписывает представитель высшего исполнительного органа государственной власти субъекта Российской Федерации (исполнительно-распорядительного органа муниципального образования), он должен приложить к нему надлежащим образом оформленную доверенность, удостоверяющую его право действовать от имени указан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9. Заявка должна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а) технико-экономическое обоснование созд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б) характеристика социально-экономического положения субъекта Российской Федерации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характеристика социально-экономического положения муниципального образования, на территории которого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стратегия социально-экономического развития субъекта Российской Федерации с указанием планируемого вклада предполагаемой к созданию особой экономической зоны в реализацию указанной стратегии;</w:t>
      </w:r>
    </w:p>
    <w:p>
      <w:pPr>
        <w:pStyle w:val="ConsPlusNormal"/>
        <w:widowControl/>
        <w:ind w:firstLine="540"/>
        <w:jc w:val="both"/>
        <w:rPr/>
      </w:pPr>
      <w:r>
        <w:rPr/>
        <w:t>д) перечень потенциальных резидентов особой экономической зоны, их краткая характеристика, а также направления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е) сведения о трудовых ресурсах субъекта Российской Федерации и муниципального образования, на территориях которых предполагается создание особой экономической зоны, и возможности их привлечения;</w:t>
      </w:r>
    </w:p>
    <w:p>
      <w:pPr>
        <w:pStyle w:val="ConsPlusNormal"/>
        <w:widowControl/>
        <w:ind w:firstLine="540"/>
        <w:jc w:val="both"/>
        <w:rPr/>
      </w:pPr>
      <w:r>
        <w:rPr/>
        <w:t>ж) расчеты предполагаемых расходов федерального бюджета, бюджета субъекта Российской Федерации, местного бюджета и внебюджетных источников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еречень сопроводитель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0. Заявка на создание особой экономической зоны промышленно-производственного типа кроме сведений, указанных в пункте 9 настоящих Правил, должна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а) перечень объектов транспортной, социальной и инженерной инфраструктуры, строительство которых предполагается в рамках созд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б) ориентировочные показатели по суммарным объемам электроэнергии, тепловой энергии и энергоресурсов, предполагаемых к потреблению на объектах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ориентировочные показатели по суммарным объемам коммуникационно-информационных нагрузок, предполагаемых к потреблению на объектах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финансово-экономическое обоснование создания объектов транспортной, социальной и инженерной инфраструктуры особой экономической зоны и сроков создания указа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д) детальный план работ по возведению объектов транспортной, социальной и инженерной инфраструктуры особой экономической зоны, необходимых для начала функционирования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11. Заявка на создание особой экономической зоны технико-внедренческого типа кроме сведений, указанных в пункте 9 настоящих Правил, должна содержать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а) о наличии на территории предполагаемой особой экономической зоны образовательных и (или) науч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б) о состоянии социальной инфраструктуры в муниципальном образовании, на территории которого предполагается создание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12. Заявка должна быть подписана в порядке, предусмотренном в пункте 8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13. К заявке прилагаются следующие сопроводитель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, определяющий орган исполнительной власти субъекта Российской Федерации, уполномоченный для осуществления взаимодействия с Федеральным агентством по управлению особыми экономическими зонами, и копии его правоустанавливающи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б) документы, подтверждающие права собственности на земельные участки, на которых планируется создание особой экономической зоны (выписки из Единого государственного реестра земель, в том числе в форме кадастровых карт (планов) земельных участков);</w:t>
      </w:r>
    </w:p>
    <w:p>
      <w:pPr>
        <w:pStyle w:val="ConsPlusNormal"/>
        <w:widowControl/>
        <w:ind w:firstLine="540"/>
        <w:jc w:val="both"/>
        <w:rPr/>
      </w:pPr>
      <w:r>
        <w:rPr/>
        <w:t>в) документы, подтверждающие права собственности на объекты недвижимости, расположенные на земельных участках, на которых планиру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г) в случае если земельные участки, на которых планируется создание особой экономической зоны, и (или) расположенные на них объекты недвижимости находятся во владении и (или) пользовании юридических лиц, должны быть представлены их правоустанавливающи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д) документы территориального планирования субъекта Российской Федерации и территориального планирования муниципального образования, на территориях которых предполагается создание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е) картографические материалы, характеризующие положение земельных участков, на которых планируется создание особой экономической зоны, в масштабе 1:20000 и 1:100000;</w:t>
      </w:r>
    </w:p>
    <w:p>
      <w:pPr>
        <w:pStyle w:val="ConsPlusNormal"/>
        <w:widowControl/>
        <w:ind w:firstLine="540"/>
        <w:jc w:val="both"/>
        <w:rPr/>
      </w:pPr>
      <w:r>
        <w:rPr/>
        <w:t>ж) документ, подтверждающий согласие органов государственной власти субъекта Российской Федерации и органов местного самоуправления обеспечить выполнение обязательств по созданию и функционированию определенного типа особой экономической зоны с указанием объемов предполагаемых расходов бюджета субъекта Российской Федерации и местного бюджета, связанных с созданием и функционированием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аспорт участка, на котором предполагается создание особой экономической зоны, заполняемый по форме согласно приложению N 2;</w:t>
      </w:r>
    </w:p>
    <w:p>
      <w:pPr>
        <w:pStyle w:val="ConsPlusNormal"/>
        <w:widowControl/>
        <w:ind w:firstLine="540"/>
        <w:jc w:val="both"/>
        <w:rPr/>
      </w:pPr>
      <w:r>
        <w:rPr/>
        <w:t>и) проект соглашения о создании особой экономической зоны между Правительством Российской Федерации, высшим исполнительным органом государственной власти субъекта Российской Федерации и исполнительно-распорядительным органом муниципального образования, согласованный исполнительным органом государственной власти субъекта Российской Федерации с исполнительно-распорядительным органом муниципального образования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4. К заявке могут быть приложены иные сопроводительные документы, подтверждающие и (или) обосновывающие положения заявки.</w:t>
      </w:r>
    </w:p>
    <w:p>
      <w:pPr>
        <w:pStyle w:val="ConsPlusNormal"/>
        <w:widowControl/>
        <w:ind w:firstLine="540"/>
        <w:jc w:val="both"/>
        <w:rPr/>
      </w:pPr>
      <w:r>
        <w:rPr/>
        <w:t>15. Сопроводительные документы подписываются представителями органа, указанного в подпункте "а" пункта 13 настоящих Прави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орядок подачи заяв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Претенденты имеют право подать 1 или несколько заявок. При этом все документы представляются отдельно для каждой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17. Претенденты представляют заявку и сопроводительные документы в 2 экземплярах (оригиналы и копии), при этом на экземпляре, являющемся копией заявки и копией сопроводительных документов, проставляется пометка "КОПИЯ". Текст заявки представляется также на дискете (формат 3.5") или на CD-ROM в формате Word for Windows.</w:t>
      </w:r>
    </w:p>
    <w:p>
      <w:pPr>
        <w:pStyle w:val="ConsPlusNormal"/>
        <w:widowControl/>
        <w:ind w:firstLine="540"/>
        <w:jc w:val="both"/>
        <w:rPr/>
      </w:pPr>
      <w:r>
        <w:rPr/>
        <w:t>18. Указанные в пункте 17 настоящих Правил документы и их копии должны быть сброшюрованы и опечатаны, при этом в начале должны находиться перечень сопроводительных документов и таблица постатейного подтверждения выполнения претендентом на участие в конкурсе каждого пункта требований к участникам конкурса с указанием ссылки на подтверждающий документ и номер страницы, на которой находится этот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19. Претенденты запечатывают оригинал и копию заявки (включая сопроводительные документы) в 2 конверта (внутренние конверты), при этом на внутреннем конверте с копиями заявки и сопроводительных документов проставляется пометка "КОПИЯ". Оба указанных конверта помещаются в конверт большего размера (внешний конверт).</w:t>
      </w:r>
    </w:p>
    <w:p>
      <w:pPr>
        <w:pStyle w:val="ConsPlusNormal"/>
        <w:widowControl/>
        <w:ind w:firstLine="540"/>
        <w:jc w:val="both"/>
        <w:rPr/>
      </w:pPr>
      <w:r>
        <w:rPr/>
        <w:t>20. На внешнем конверте:</w:t>
      </w:r>
    </w:p>
    <w:p>
      <w:pPr>
        <w:pStyle w:val="ConsPlusNormal"/>
        <w:widowControl/>
        <w:ind w:firstLine="540"/>
        <w:jc w:val="both"/>
        <w:rPr/>
      </w:pPr>
      <w:r>
        <w:rPr/>
        <w:t>а) указывается адрес, по которому осуществляется прием заявок;</w:t>
      </w:r>
    </w:p>
    <w:p>
      <w:pPr>
        <w:pStyle w:val="ConsPlusNormal"/>
        <w:widowControl/>
        <w:ind w:firstLine="540"/>
        <w:jc w:val="both"/>
        <w:rPr/>
      </w:pPr>
      <w:r>
        <w:rPr/>
        <w:t>б) проставляется пометка "На конкурс по отбору заявок на создание особых экономических зон";</w:t>
      </w:r>
    </w:p>
    <w:p>
      <w:pPr>
        <w:pStyle w:val="ConsPlusNormal"/>
        <w:widowControl/>
        <w:ind w:firstLine="540"/>
        <w:jc w:val="both"/>
        <w:rPr/>
      </w:pPr>
      <w:r>
        <w:rPr/>
        <w:t>в) указывается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21. На внутренних конвертах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и адрес претендента;</w:t>
      </w:r>
    </w:p>
    <w:p>
      <w:pPr>
        <w:pStyle w:val="ConsPlusNormal"/>
        <w:widowControl/>
        <w:ind w:firstLine="540"/>
        <w:jc w:val="both"/>
        <w:rPr/>
      </w:pPr>
      <w:r>
        <w:rPr/>
        <w:t>б) тип особой экономической зоны, на создание которой подается заявка.</w:t>
      </w:r>
    </w:p>
    <w:p>
      <w:pPr>
        <w:pStyle w:val="ConsPlusNormal"/>
        <w:widowControl/>
        <w:ind w:firstLine="540"/>
        <w:jc w:val="both"/>
        <w:rPr/>
      </w:pPr>
      <w:r>
        <w:rPr/>
        <w:t>22. К внешнему конверту прикладывается сопроводительное письмо. При поступлении заявки в экспедицию Министерства экономического развития и торговли Российской Федерации на сопроводительном письме делается отметка о приеме документов, включающая входящий номер сопроводительного письма, дату и время приема. Копия сопроводительного письма с указанной отметкой передается представителю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23. Если внешний конверт не опечатан и не помечен в соответствии с указанными в настоящих Правилах требованиями, Министерство экономического развития и торговли Российской Федерации не несет ответственности в случае его утери.</w:t>
      </w:r>
    </w:p>
    <w:p>
      <w:pPr>
        <w:pStyle w:val="ConsPlusNormal"/>
        <w:widowControl/>
        <w:ind w:firstLine="540"/>
        <w:jc w:val="both"/>
        <w:rPr/>
      </w:pPr>
      <w:r>
        <w:rPr/>
        <w:t>24. Министерство экономического развития и торговли Российской Федерации может в случае необходимости перенести дату окончания приема заявок на более поздний срок, опубликовав информационное сообщение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несение изменений в заявки и отзыв заяво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5. Претендент может внести изменения в свою заявку, если направит письменное уведомление об этом до истечения установленного срока подачи заявок. Изменения к заявке, внесенные претендентом, являются неотъемлемой частью заявки.</w:t>
      </w:r>
    </w:p>
    <w:p>
      <w:pPr>
        <w:pStyle w:val="ConsPlusNormal"/>
        <w:widowControl/>
        <w:ind w:firstLine="540"/>
        <w:jc w:val="both"/>
        <w:rPr/>
      </w:pPr>
      <w:r>
        <w:rPr/>
        <w:t>26. Уведомление претендента о внесении изменений должно быть запечатано, помечено и направлено в соответствии с требованиями, указанными в пунктах 18 - 22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27. Изменения, внесенные в заявку и сопроводительные документы, должны быть подписаны должностным лицом, подписавшим документ, в который вносятся изменения. Уведомление претендента о внесении изменений в заявку сопровождается письмом, которое оформляется в порядке, предусмотренном в пункте 8 настоящих Правил. На конверте такого уведомления проставляется пометка "Внесение изменений в заявку".</w:t>
      </w:r>
    </w:p>
    <w:p>
      <w:pPr>
        <w:pStyle w:val="ConsPlusNormal"/>
        <w:widowControl/>
        <w:ind w:firstLine="540"/>
        <w:jc w:val="both"/>
        <w:rPr/>
      </w:pPr>
      <w:r>
        <w:rPr/>
        <w:t>28. При неоднократном внесении изменений в заявку изменения нумеруются претендентом.</w:t>
      </w:r>
    </w:p>
    <w:p>
      <w:pPr>
        <w:pStyle w:val="ConsPlusNormal"/>
        <w:widowControl/>
        <w:ind w:firstLine="540"/>
        <w:jc w:val="both"/>
        <w:rPr/>
      </w:pPr>
      <w:r>
        <w:rPr/>
        <w:t>29. После истечения установленного срока подачи заявок внесение изменений в заявк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0. Претендент или участник конкурса вправе отозвать свою заявку. Письмо об отзыве заявки оформляется в порядке, предусмотренном в пункте 8 настоящих Прави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Заявки, поданные с опоздание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1. Все заявки, полученные после истечения установленного срока приема заявок, указанного в информационном сообщении о проведении конкурса, признаются поданными с опозданием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заявки (без вскрытия конверта) отклоняются и возвращаются претенденту под расписку либо путем отправки по почте заказным письм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авилам оформления</w:t>
      </w:r>
    </w:p>
    <w:p>
      <w:pPr>
        <w:pStyle w:val="ConsPlusNormal"/>
        <w:widowControl/>
        <w:ind w:hanging="0"/>
        <w:jc w:val="right"/>
        <w:rPr/>
      </w:pPr>
      <w:r>
        <w:rPr/>
        <w:t>и подачи заявки на создание</w:t>
      </w:r>
    </w:p>
    <w:p>
      <w:pPr>
        <w:pStyle w:val="ConsPlusNormal"/>
        <w:widowControl/>
        <w:ind w:hanging="0"/>
        <w:jc w:val="right"/>
        <w:rPr/>
      </w:pPr>
      <w:r>
        <w:rPr/>
        <w:t>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иповая фор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проводительное письмо к заявке на уча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 конкурсе по отбору заявок на 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инистерство 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азвития и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высшего исполн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ой власти субъекта Российской Федерации)</w:t>
      </w:r>
    </w:p>
    <w:p>
      <w:pPr>
        <w:pStyle w:val="ConsPlusNonformat"/>
        <w:widowControl/>
        <w:rPr/>
      </w:pPr>
      <w:r>
        <w:rPr/>
        <w:t>в лице 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уполномоченное лицо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, совместно</w:t>
      </w:r>
    </w:p>
    <w:p>
      <w:pPr>
        <w:pStyle w:val="ConsPlusNonformat"/>
        <w:widowControl/>
        <w:rPr/>
      </w:pPr>
      <w:r>
        <w:rPr/>
        <w:t>с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местной админист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полнительно-распоряд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  <w:t>в лице 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уполномоченное лицо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, заявляют</w:t>
      </w:r>
    </w:p>
    <w:p>
      <w:pPr>
        <w:pStyle w:val="ConsPlusNonformat"/>
        <w:widowControl/>
        <w:rPr/>
      </w:pPr>
      <w:r>
        <w:rPr/>
        <w:t>о  своем  намерении  принять  участие  в конкурсе по отбору заявок</w:t>
      </w:r>
    </w:p>
    <w:p>
      <w:pPr>
        <w:pStyle w:val="ConsPlusNonformat"/>
        <w:widowControl/>
        <w:rPr/>
      </w:pPr>
      <w:r>
        <w:rPr/>
        <w:t>на  создание особой экономической зоны в соответствии со статьей 6</w:t>
      </w:r>
    </w:p>
    <w:p>
      <w:pPr>
        <w:pStyle w:val="ConsPlusNonformat"/>
        <w:widowControl/>
        <w:rPr/>
      </w:pPr>
      <w:r>
        <w:rPr/>
        <w:t>Федерального  закона  "Об  особых экономических зонах в Российской</w:t>
      </w:r>
    </w:p>
    <w:p>
      <w:pPr>
        <w:pStyle w:val="ConsPlusNonformat"/>
        <w:widowControl/>
        <w:rPr/>
      </w:pPr>
      <w:r>
        <w:rPr/>
        <w:t>Федерации"  и представляют заявку на создание особой экономической</w:t>
      </w:r>
    </w:p>
    <w:p>
      <w:pPr>
        <w:pStyle w:val="ConsPlusNonformat"/>
        <w:widowControl/>
        <w:rPr/>
      </w:pPr>
      <w:r>
        <w:rPr/>
        <w:t>зоны,   составленную  в  соответствии  с  требованиями  конкурсной</w:t>
      </w:r>
    </w:p>
    <w:p>
      <w:pPr>
        <w:pStyle w:val="ConsPlusNonformat"/>
        <w:widowControl/>
        <w:rPr/>
      </w:pPr>
      <w:r>
        <w:rPr/>
        <w:t>документации, а также заявляют о верности представляемых сведений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высшего исполн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ой власти субъекта Российской Федерации)</w:t>
      </w:r>
    </w:p>
    <w:p>
      <w:pPr>
        <w:pStyle w:val="ConsPlusNonformat"/>
        <w:widowControl/>
        <w:rPr/>
      </w:pPr>
      <w:r>
        <w:rPr/>
        <w:t>совместно с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местной админист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полнительно-распоряд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  <w:t>в  случае  признания  победителями  конкурса обязуются заключить с</w:t>
      </w:r>
    </w:p>
    <w:p>
      <w:pPr>
        <w:pStyle w:val="ConsPlusNonformat"/>
        <w:widowControl/>
        <w:rPr/>
      </w:pPr>
      <w:r>
        <w:rPr/>
        <w:t>Правительством  Российской  Федерации соглашение о создании особой</w:t>
      </w:r>
    </w:p>
    <w:p>
      <w:pPr>
        <w:pStyle w:val="ConsPlusNonformat"/>
        <w:widowControl/>
        <w:rPr/>
      </w:pPr>
      <w:r>
        <w:rPr/>
        <w:t>экономической   зоны   в   течение   30   дней   с  даты  принятия</w:t>
      </w:r>
    </w:p>
    <w:p>
      <w:pPr>
        <w:pStyle w:val="ConsPlusNonformat"/>
        <w:widowControl/>
        <w:rPr/>
      </w:pPr>
      <w:r>
        <w:rPr/>
        <w:t>Правительством  Российской  Федерации  решения  о  создании особой</w:t>
      </w:r>
    </w:p>
    <w:p>
      <w:pPr>
        <w:pStyle w:val="ConsPlusNonformat"/>
        <w:widowControl/>
        <w:rPr/>
      </w:pPr>
      <w:r>
        <w:rPr/>
        <w:t>экономической зоны по итогам конкурс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Наименование должности           (Наименование должности</w:t>
      </w:r>
    </w:p>
    <w:p>
      <w:pPr>
        <w:pStyle w:val="ConsPlusNonformat"/>
        <w:widowControl/>
        <w:rPr/>
      </w:pPr>
      <w:r>
        <w:rPr/>
        <w:t>уполномоченного лица субъекта     уполномоченного лица</w:t>
      </w:r>
    </w:p>
    <w:p>
      <w:pPr>
        <w:pStyle w:val="ConsPlusNonformat"/>
        <w:widowControl/>
        <w:rPr/>
      </w:pPr>
      <w:r>
        <w:rPr/>
        <w:t>Российской Федерации,             муниципального образования,</w:t>
      </w:r>
    </w:p>
    <w:p>
      <w:pPr>
        <w:pStyle w:val="ConsPlusNonformat"/>
        <w:widowControl/>
        <w:rPr/>
      </w:pPr>
      <w:r>
        <w:rPr/>
        <w:t>подписавшего заявку, его          подписавшего заявку, его</w:t>
      </w:r>
    </w:p>
    <w:p>
      <w:pPr>
        <w:pStyle w:val="ConsPlusNonformat"/>
        <w:widowControl/>
        <w:rPr/>
      </w:pPr>
      <w:r>
        <w:rPr/>
        <w:t>фамилия, имя, отчество,           фамилия, имя, отчество,</w:t>
      </w:r>
    </w:p>
    <w:p>
      <w:pPr>
        <w:pStyle w:val="ConsPlusNonformat"/>
        <w:widowControl/>
        <w:rPr/>
      </w:pPr>
      <w:r>
        <w:rPr/>
        <w:t>подпись,                          подпись,</w:t>
      </w:r>
    </w:p>
    <w:p>
      <w:pPr>
        <w:pStyle w:val="ConsPlusNonformat"/>
        <w:widowControl/>
        <w:rPr/>
      </w:pPr>
      <w:r>
        <w:rPr/>
        <w:t>дата подписания                   дата подписания</w:t>
      </w:r>
    </w:p>
    <w:p>
      <w:pPr>
        <w:pStyle w:val="ConsPlusNonformat"/>
        <w:widowControl/>
        <w:rPr/>
      </w:pPr>
      <w:r>
        <w:rPr/>
        <w:t>М.П.)                             М.П.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авилам оформления</w:t>
      </w:r>
    </w:p>
    <w:p>
      <w:pPr>
        <w:pStyle w:val="ConsPlusNormal"/>
        <w:widowControl/>
        <w:ind w:hanging="0"/>
        <w:jc w:val="right"/>
        <w:rPr/>
      </w:pPr>
      <w:r>
        <w:rPr/>
        <w:t>и подачи заявки на создание</w:t>
      </w:r>
    </w:p>
    <w:p>
      <w:pPr>
        <w:pStyle w:val="ConsPlusNormal"/>
        <w:widowControl/>
        <w:ind w:hanging="0"/>
        <w:jc w:val="right"/>
        <w:rPr/>
      </w:pPr>
      <w:r>
        <w:rPr/>
        <w:t>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иповая фор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аспорт участка, на к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едполагается создание 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именование показателей               │Обеспеч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/>
        <w:t>ность, х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/>
        <w:t>рактери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/>
        <w:t>тики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Наличие подъездных 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обильные дороги общего пользования (близость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м автомобильным дорогам, 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истики имеющихся автомобильных дор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отность автодорожной сети в регион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ые пути общего и необще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опускная и провозная способность, налич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тсутствие) железнодорожных вокзалов, стан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(отсутствие) возможност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ой линии до территории особ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зон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рские и речные порты (ближайшие порты,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грузочные мощности и протяженность прич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зооборо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е аэродромы (ближайшие аэродромы,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ласс, размеры взлетно-посадочной полосы, покры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летно-посадочной полосы, степень загруж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эродро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Наличие сетей инженерно-технического обесп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сетей водоснабжения и водоотведения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е насосных станций (близость к грани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характеристики, свободные мощности,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ойки, дата последнего капитального ремо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сетей теплоснабжения (близость к грани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характеристики, свободные мощности,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ойки, дата последнего капитального ремо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линий электропередачи (близость к грани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характеристики, свободные мощности,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ойки, дата последнего капитального ремон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мещение трансформаторных подстанц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сетей газоснабжения (близость к грани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характеристики, свободные мощности,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ойки, дата последнего капитального ремо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Наличие информационно-коммуник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коммуникации (технические характерист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ободные мощ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о-вычислительные сети (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истики, свободные мощ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линий телефонной связи (близость к грани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характеристики, свободные мощ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ичие операторов сотовой связ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Наличие зданий и сооружений внутри гран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личество, технические характеристики, катего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, год постройки, дата и катего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него капитального ремо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Наличие котельных, бойлерных, трансформат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станций (свободные мощ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Наличие магистральных трубопроводов (близость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м предполагаемой к созданию особ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зоны, технические характеристи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Наличие на территории 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организаций и учреждений образова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ю предполагаемой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Наличие особо охраняемых природных территор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культурного наследия, территории и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которых примыкают к границам предполагаемой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зданию особой экономической зоны или находя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и н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Инженерно-геологические условия площадки,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торой предполагается создание особ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оны, сейсмичность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Наличие социальной инфраструктуры в райо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олагаемой к созданию особой экономическ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личество учреждений образования,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физической культуры и спорта)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2:00Z</dcterms:created>
  <dc:creator>Bolshakov</dc:creator>
  <dc:description/>
  <cp:keywords/>
  <dc:language>en-US</dc:language>
  <cp:lastModifiedBy>Bolshakov</cp:lastModifiedBy>
  <dcterms:modified xsi:type="dcterms:W3CDTF">2006-06-03T07:52:00Z</dcterms:modified>
  <cp:revision>1</cp:revision>
  <dc:subject/>
  <dc:title>ПРАВИТЕЛЬСТВО РОССИЙСКОЙ ФЕДЕРАЦИИ</dc:title>
</cp:coreProperties>
</file>