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3 декабря 2005 г. N 75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НАБЛЮДАТЕЛЬНОМ СОВЕТЕ ОСОБОЙ ЭКОНОМИЧЕСКОЙ ЗО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7 Федерального закона "Об особых экономических зонах в Российской Федерации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ое Положение о наблюдательном совете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высшим исполнительным органам государственной власти субъектов Российской Федерации и исполнительно-распорядительным органам муниципальных образований, на территориях которых создаются особые экономические зоны, при подготовке соглашения о создании особой экономической зоны предусматривать необходимость утверждения состава наблюдательного совета особой экономической зоны Министром экономического развития и торговли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3 декабря 2005 г. N 75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НАБЛЮДАТЕЛЬНОМ СОВЕТЕ ОСОБОЙ ЭКОНОМИЧЕСКОЙ ЗОН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блюдательный совет особой экономической зоны (далее - наблюдательный совет) создается для координации деятельности федеральных органов исполнительной власти, исполнительных органов государственной власти субъекта Российской Федерации, исполнительно-распорядительного органа муниципального образования, хозяйствующих субъектов по развитию особой экономической зоны, контроля за выполнением соглашения о создании особой экономической зоны, за расходованием бюджетных средств, выделяемых на обустройство территории, а также для рассмотрения и утверждения перспективных планов развития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 Порядок формирования и прекращения деятельности наблюдательного совета устанавливается в соглашении о создании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3. Наблюдательный совет осуществляет рассмотрение следующих вопросов:</w:t>
      </w:r>
    </w:p>
    <w:p>
      <w:pPr>
        <w:pStyle w:val="ConsPlusNormal"/>
        <w:widowControl/>
        <w:ind w:firstLine="540"/>
        <w:jc w:val="both"/>
        <w:rPr/>
      </w:pPr>
      <w:r>
        <w:rPr/>
        <w:t>а) разработка перспективных планов развития особой экономической зоны и их реализация;</w:t>
      </w:r>
    </w:p>
    <w:p>
      <w:pPr>
        <w:pStyle w:val="ConsPlusNormal"/>
        <w:widowControl/>
        <w:ind w:firstLine="540"/>
        <w:jc w:val="both"/>
        <w:rPr/>
      </w:pPr>
      <w:r>
        <w:rPr/>
        <w:t>б) участие новых резидентов в особой экономической зоне и ознакомление с их бизнес-планами;</w:t>
      </w:r>
    </w:p>
    <w:p>
      <w:pPr>
        <w:pStyle w:val="ConsPlusNormal"/>
        <w:widowControl/>
        <w:ind w:firstLine="540"/>
        <w:jc w:val="both"/>
        <w:rPr/>
      </w:pPr>
      <w:r>
        <w:rPr/>
        <w:t>в) исключение из особой экономической зоны резидентов, не выполняющих условия соглашения о ведении промышленно-производственной или технико-внедренческ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г) выполнение соглашения о ведении промышленно-производственной или технико-внедренческ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д) выполнение обязательств исполнительных органов государственной власти субъекта Российской Федерации и исполнительно-распорядительного органа муниципального образования в соответствии с соглашением о создании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е) досрочное прекращение существован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ж) использование бюджетных средств, выделяемых на обустройство территории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з) подготовка информации по запросам Федерального агентства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Наблюдательный совет рассматривает также и другие вопросы, отнесенные Федеральным законом "Об особых экономических зонах в Российской Федерации" и соглашением о создании особой экономической зоны к компетенции наблюдательн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4. Наблюдательный совет:</w:t>
      </w:r>
    </w:p>
    <w:p>
      <w:pPr>
        <w:pStyle w:val="ConsPlusNormal"/>
        <w:widowControl/>
        <w:ind w:firstLine="540"/>
        <w:jc w:val="both"/>
        <w:rPr/>
      </w:pPr>
      <w:r>
        <w:rPr/>
        <w:t>а) вносит в Федеральное агентство по управлению особыми экономическими зонами предложения по вопросам эффективности функционирован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б) направляет перспективные планы развития особой экономической зоны на утверждение в Федеральное агентство по управлению особыми экономическими зонами;</w:t>
      </w:r>
    </w:p>
    <w:p>
      <w:pPr>
        <w:pStyle w:val="ConsPlusNormal"/>
        <w:widowControl/>
        <w:ind w:firstLine="540"/>
        <w:jc w:val="both"/>
        <w:rPr/>
      </w:pPr>
      <w:r>
        <w:rPr/>
        <w:t>в) запрашивает в установленном порядке материалы по вопросам, относящимся к его полномочиям;</w:t>
      </w:r>
    </w:p>
    <w:p>
      <w:pPr>
        <w:pStyle w:val="ConsPlusNormal"/>
        <w:widowControl/>
        <w:ind w:firstLine="540"/>
        <w:jc w:val="both"/>
        <w:rPr/>
      </w:pPr>
      <w:r>
        <w:rPr/>
        <w:t>г) определяет порядок своей работы;</w:t>
      </w:r>
    </w:p>
    <w:p>
      <w:pPr>
        <w:pStyle w:val="ConsPlusNormal"/>
        <w:widowControl/>
        <w:ind w:firstLine="540"/>
        <w:jc w:val="both"/>
        <w:rPr/>
      </w:pPr>
      <w:r>
        <w:rPr/>
        <w:t>д) взаимодействует с Федеральным агентством по управлению особыми экономическими зонами в части организационно-технического обеспечения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 Наблюдательный совет по итогам рассмотрения поступивших предложений выносит свое решение, которое принимается большинством голосов общего числа членов наблюдательного совета и носит рекомендательный характе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51:00Z</dcterms:created>
  <dc:creator>Bolshakov</dc:creator>
  <dc:description/>
  <cp:keywords/>
  <dc:language>en-US</dc:language>
  <cp:lastModifiedBy>Bolshakov</cp:lastModifiedBy>
  <dcterms:modified xsi:type="dcterms:W3CDTF">2006-06-03T07:51:00Z</dcterms:modified>
  <cp:revision>1</cp:revision>
  <dc:subject/>
  <dc:title>ПРАВИТЕЛЬСТВО РОССИЙСКОЙ ФЕДЕРАЦИИ</dc:title>
</cp:coreProperties>
</file>