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280"/>
        <w:jc w:val="center"/>
        <w:rPr>
          <w:sz w:val="20"/>
          <w:szCs w:val="20"/>
        </w:rPr>
      </w:pPr>
      <w:r>
        <w:rPr>
          <w:sz w:val="20"/>
          <w:szCs w:val="20"/>
        </w:rPr>
        <w:t>Зарегистрировано в Минюсте РФ 21 августа 2006 г. N 8156</w:t>
      </w:r>
    </w:p>
    <w:p>
      <w:pPr>
        <w:pStyle w:val="Heading4"/>
        <w:spacing w:before="280" w:after="24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ЭКОНОМИЧЕСКОГО РАЗВИТИЯ И ТОРГОВЛИ</w:t>
        <w:br/>
        <w:t xml:space="preserve">РОССИЙСКОЙ ФЕДЕРАЦИИ </w:t>
      </w:r>
    </w:p>
    <w:p>
      <w:pPr>
        <w:pStyle w:val="Heading4"/>
        <w:spacing w:before="280" w:after="240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  <w:br/>
        <w:t xml:space="preserve">от 14 июля 2006 г. N 190 </w:t>
        <w:br/>
      </w:r>
    </w:p>
    <w:p>
      <w:pPr>
        <w:pStyle w:val="Heading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МЕТОДИКИ РАСЧЕТА АРЕНДНОЙ ПЛАТЫ ПО ДОГОВОРАМ АРЕНДЫ ГОСУДАРСТВЕННОГО И (ИЛИ) МУНИЦИПАЛЬНОГО НЕДВИЖИМОГО ИМУЩЕСТВА (ЗДАНИЙ (ИХ ЧАСТЕЙ), СООРУЖЕНИЙ), НАХОДЯЩЕГОСЯ НА ЗЕМЕЛЬНЫХ УЧАСТКАХ В ПРЕДЕЛАХ ТЕРРИТОРИЙ ОСОБЫХ ЭКОНОМИЧЕСКИХ ЗОН ТЕХНИКО-ВНЕДРЕНЧЕСКОГО И ТУРИСТСКО-РЕКРЕАЦИОННОГО ТИПОВ И МЕТОДИКИ РАСЧЕТА АРЕНДНОЙ ПЛАТЫ ПО ДОГОВОРАМ АРЕНДЫ ЗЕМЕЛЬНЫХ УЧАСТКОВ, РАСПОЛОЖЕННЫХ В ПРЕДЕЛАХ ТЕРРИТОРИЙ ОСОБЫХ ЭКОНОМИЧЕСКИХ З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В целях реализации статей 12, 22, 31.1, 33 Федерального закона от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юля 2005  г.  N 116-ФЗ  "Об  особых  экономических  зонах  в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" (Собрание законодательства Российской Федерации,  2005,  N 3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т. 3127; 2006, N 23, ст. 2383) 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Утвер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Методику расчета арендной платы по договорам аренды 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  (или)  муниципального  недвижимого  имущества  (зданий  (их   частей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оружений), находящегося на земельных  участках  в  пределах  террит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собых       экономических       зон             технико-внедренческ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уристско-рекреационного типов, согласно приложению N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Методику  расчета  арендной  платы  по  договорам  аренды  зем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частков, расположенных в пределах территорий особых  экономических  з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гласно приложению N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рио Министра                                               А.В. Шаро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регистрировано в Минюсте РФ 21 августа 200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гистрационный N 81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ложение N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 приказу Минэкономразвития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от 14 июля 2006 г. N 1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Методика расчета арендной платы по договорам аренды государственн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(или) муниципального недвижимого имущества (зданий (их частей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сооружений), находящегося на земельных участках в пределах террит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особых экономических зон технико-внедренческ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туристско-рекреационного тип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. Согласно настоящей методике расчета арендной платы  по  догово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ренды государственного и  (или)  муниципального  недвижимого 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ходящегося  на  земельных  участках  в   пределах     территорий особ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экономических зон технико-внедренческого и туристско-рекреационного тип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(далее  -  договоры  аренды),  заключаемым  с   юридическими   лицам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ндивидуальными   предпринимателями,   зарегистрированными   в  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зидентов  технико-внедренческой  или   туристско-рекреационной   о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экономической зоны,  величина  арендной  платы  по  договору   аренд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аждого объекта недвижимого имущества (зданий  (их  частей),  сооруже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пределяется индивиду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 Арендная плата по заключаемым договорам аренды изменяется не ча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дного раза в год в случаях, установленных  законодательством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,  в  том  числе  с  учетом  прогнозируемого  уровня   инфля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усмотренного  федеральным  законом  о  бюджете   на   соответству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инансовый год и при изменении  коэффициентов,  применяемых  для  рас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еличины аренд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 Расчет арендной платы за  объект  недвижимого  имущества  (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(его части), сооружения) в  год  по  договору  аренды   осуществляетс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АП = S х Ср х Ni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АП - величина арендной платы за объект недвижимого имущества (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(его части), сооружения) в год по договору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S  - площадь объекта недвижимо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Ср - ставка арендной платы за 1 кв.м  в  год,   устанавливаемая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основании независимой оценки при определении в соответств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Федеральным законом от 29 июля 1998 г. N  135-ФЗ "Об  оцен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деятельности в Российской Федерации" (Собрание законод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, 1998, N 31, ст. 3813; 2002, N 4, ст. 25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N 12, ст. 1093, N 46,  ст. 4537;  2003,  N 2,   ст. 167,   N 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ст. 805; 2004, N 35, ст. 3607; 2006, N 2,  ст. 172)    рын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стоимости объекта, передаваемого в арен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Ni - коэффициент, влияющий на величину арендной платы для  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</w:rPr>
        <w:t>особой экономической зоны, а имен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1. Nit - коэффициент, влияющий  на  величину  арендной   плат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зидента,    осуществляющего     технико-внедренческую     деяте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ста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в   течение   первого   года   действия         соглашения о 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ехнико-внедренческой деятельности (далее - соглашение) - 0,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в течение второго года действия соглашения - 0,5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начиная с третьего года действия соглашения - 0,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в  течение  первых  двух   лет   действия   соглашения   о   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ехнико-внедренческой деятельности  на  территории   бизнес-инкубаторов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0,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начиная  с  третьего  года   действия   соглашения   на  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бизнес-инкубаторов - 0,5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2. Nir - коэффициент, влияющий  на  величину  арендной   плат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зидента,    осуществляющего    туристско-рекреационную    деяте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ставляет 0,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ложение N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 приказу Минэкономразвития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от 14 июля 2006 г. N 1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Методика расчета арендной платы по договорам аренды земельных участ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расположенных в пределах территорий особых экономических з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. Согласно настоящей методике расчета арендной платы  по  догово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ренды земельных участков, расположенных  в  пределах  территорий  особ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экономических зон промышленно-производственного, технико-внедренческ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уристско-рекреационного  типов  (далее  -  договоры  аренды),   вели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рендной платы для каждого земельного участка (части земельного  участ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пределяется индивиду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 Арендная плата по заключаемым договорам аренды изменяется не ча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дного раза в год в случаях, установленных  законодательством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,  в  том  числе  с  учетом  прогнозируемого  уровня   инфля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усмотренного  федеральным  законом  о  бюджете   на   соответству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инансовый год и при изменении  коэффициентов,  применяемых  для  рас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ренд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  Расчет  арендной  платы  по  договорам  аренды,    заключаемым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юридическими     лицами     и     индивидуальными      предпринимател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регистрированными в качестве  резидентов  промышленно-производств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ехнико-внедренческой или  туристско-рекреационной  особой  эконом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оны, осуществ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AП  = Pmax х Ki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AП   - величина арендной платы по договору аренды,  заключаемому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1    юридическими лицами   и  индивидуальными   предпринимател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зарегистрированными        в        качестве       рези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промышленно-производственной,    технико-внедренческой 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туристско-рекреационной особой экономической з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Рmax - максимальный размер арендной платы  за   земельный   уча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утвержденный соответствующим    постановлением 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 о создании особой   экономической   з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промышленно-производственного,     технико-внедренческого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туристско-рекреационного тип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Ki   - коэффициент, влияющий на  величину    арендной    платы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</w:t>
      </w:r>
      <w:r>
        <w:rPr>
          <w:rFonts w:cs="Courier New" w:ascii="Courier New" w:hAnsi="Courier New"/>
          <w:color w:val="000000"/>
          <w:sz w:val="18"/>
          <w:szCs w:val="18"/>
        </w:rPr>
        <w:t>резидента особой экономической зоны, а имен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1. Kip - коэффициент, влияющий  на  величину  арендной   плат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зидента,  осуществляющего  промышленно-производственную   деяте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висит от объема инвестиционных влож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для резидентов,  осуществляющих  капитальные  вложения  в   рубля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умме, эквивалентной не менее 10 (десяти) миллионов евро (за  ис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материальных активов) по курсу Центрального банка Российской 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  день  представления  заявки  на  заключение  соглашения     о 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мышленно-производственной деятельности равен 0,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для резидентов,  осуществляющих  капитальные  вложения  в   рубля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умме,  эквивалентной  не  менее  20  (двадцати)   миллионов   евро   (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сключением  нематериальных  активов)   по   курсу     Центрального ба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 Федерации  на  день  представления   заявки   на   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глашения о ведении промышленно-производственной деятельности равен 0,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для резидентов,  осуществляющих  капитальные  вложения  в   рубля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умме,  эквивалентной  не  менее  30  (тридцати)   миллионов   евро   (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сключением  нематериальных  активов)   по   курсу     Центрального ба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 Федерации  на  день  представления   заявки   на   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глашения о ведении промышленно-производственной деятельности равен 0,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Установленные коэффициенты не изменяются в течение 5  (пяти)   ле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аты начала их применения при расчете арендной платы по договору ар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2. Kit - коэффициент, влияющий  на  величину  арендной   плат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зидента, осуществляющего технико-внедренческую деятельность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в   течение   первого   года   действия         соглашения о 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ехнико-внедренческой деятельности (далее - соглашение) равен 0,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в течение второго года действия соглашения равен 0,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в течение третьего года действия соглашения равен 0,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начиная с четвертого года действия соглашения  равен  0,7  -  д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оэффициент не изменяется в течение  5  (пяти)  лет  с  даты   начал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менения при расчете арендной платы по договору ар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3. Kir - коэффициент, влияющий  на  величину  арендной   плат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зидента, осуществляющего туристско-рекреационную деятельность равен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  Расчет  арендной  платы  по  договору  аренды,    заключаемому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кционерным  обществом,  сто   процентов   акций   которого   принадле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, и его дочерними обществами  в  целях 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бъектов недвижимого имущества  (зданий,  сооружений,  а  также 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нженерной, транспортной, социальной, инновационной и иных  инфраструкт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собой экономической зоны), осуществ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АП = 2% х КС х N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АП  - величина арендной платы по договору аренды,   заключаемому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2   акционерным    обществом,   сто   процентов   акций 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принадлежит Российской Федерации, и его дочерними обществам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целях строительства объектов недвижимого  имущества   (зд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сооружений, а   также   объектов   инженерной,   транспорт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социальной,  инновационной   и   иных   инфраструктур   о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экономической зон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КС  - кадастровая стоимость земельного уча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N   - равен 0,001 - коэффициент, влияющий на величину аренд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по договору аренды, заключаемому с акционерным обществом,  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процентов акций которого принадлежит Российской  Федерации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его дочерними обществами  в  целях   строительства   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недвижимого имущества (зданий, сооружений, а  также  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инженерной, транспортной, социальной, инновационной   и  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инфраструктур особой экономической зо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Данный  коэффициент  применяется  при  расчете  арендной    платы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емельный  участок  в  течение   всего   срока     строительства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движимого имущества до даты ввода указанных объектов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  Размер  арендной  платы  по  договору  аренды,    заключаемому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юридическими лицами и индивидуальными предпринимателями, не указанным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. 3, 4 настоящей Методики, определяется на основании независимой  оц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 определении в соответствии с Федеральным законом от 29 июля  1998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N 135-ФЗ "Об оценочной, деятельности  в  Российской  Федерации"  рын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тоимости объекта, передаваемого в аренду.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8:29:00Z</dcterms:created>
  <dc:creator>www.rosez.ru</dc:creator>
  <dc:description/>
  <cp:keywords>Особые экономические зоны</cp:keywords>
  <dc:language>en-US</dc:language>
  <cp:lastModifiedBy>тест</cp:lastModifiedBy>
  <dcterms:modified xsi:type="dcterms:W3CDTF">2006-08-24T18:29:00Z</dcterms:modified>
  <cp:revision>2</cp:revision>
  <dc:subject>Особые экономические зоны</dc:subject>
  <dc:title>Особые экономические зоны</dc:title>
</cp:coreProperties>
</file>