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риказ Минэкономразвития РФ от 12 апреля 2006 г. N 95</w:t>
        <w:br/>
        <w:t>"Об утверждении примерных форм договоров аренды недвижимого имущества и земельных участков для обеспечения функционирования особых экономических зон"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6"/>
          <w:szCs w:val="26"/>
        </w:rPr>
      </w:pPr>
      <w:r>
        <w:rPr>
          <w:rFonts w:cs="Courier New" w:ascii="Courier New" w:hAnsi="Courier New"/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целях реализации статей 12, 22, 33 Федерального закона от 22 июля 2005 г. N 116-ФЗ "Об особых экономических зонах в Российской Федерации" (Собрание законодательства Российской Федерации, 2005, N 30, ст. 3127), приказываю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Утвердить примерную форму договора аренды земельного участка, расположенного на территории особой экономической зоны и находящегося в государственной или муниципальной собственности, согласно Приложению N 1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Утвердить примерную форму договора аренды недвижимого имущества, расположенного на территории особой экономической зоны и находящегося в государственной или муниципальной собственности, согласно Приложению N 2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9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552"/>
      </w:tblGrid>
      <w:tr>
        <w:trPr/>
        <w:tc>
          <w:tcPr>
            <w:tcW w:w="455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р </w:t>
            </w:r>
          </w:p>
        </w:tc>
        <w:tc>
          <w:tcPr>
            <w:tcW w:w="455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О. Греф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регистрировано в Минюсте РФ 2 июня 2006 г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гистрационный N 7913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1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риказу Минэкономразвития РФ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12 апреля 2006 г. N 95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Примерная форма договора аренды земельного участк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расположенного на территории особой экономической зо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(указать тип особой экономической зоны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и находящегося в государственной или муниципальной собственно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                           "__"________ 200_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(место заключения договор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На основании 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(реквизиты соглашения о создании ОЭЗ с указанием типа ОЭЗ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(реквизиты решения уполномоченного на распоряжение недвижимым имущество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орган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(уполномоченный на заключение договора аренды орган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в лице 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(уполномоченное лицо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действующего на основании 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именуемый в дальнейшем "Арендодатель", с одной стороны,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(резидент особой экономической зоны - наименовани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организационно-правовая форм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в лице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действующего на основании 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именуемый в дальнейшем "Арендатор", с другой стороны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именуемые в дальнейшем "Стороны", заключили настоящий  Договор   (далее 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Договор) о нижеследующем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1. Предмет Договор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1.1. Арендодатель предоставляет, а Арендатор  принимает   в   аренд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земельный участ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(категория земель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площадью _______________кв.м., кадастровый N 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находящийся на территории _________________________________________особ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(указать тип особой экономической зоны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экономической зоны   по   адресу     (имеющий     адресные     ориентиры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(субъект Российской Федерации, город, поселок и др., улица, дом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строение и др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(далее - Участок)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(иные адресные ориентиры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для     использования     на    основании     Соглашения     о    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 деятельно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(указать вид деятельност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(далее - Соглашение) от "__"___________ 200_ г. N _____________, на срок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установленный пунктом 2 настоящего Договора, но  не менее 1 года   и   н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более срока действия Соглашени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1.2. Границы Участка указаны в кадастровом  плане,   прилагаемом   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Договору и являющимся его неотъемлемой частью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1.3. На участке 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(указать объекты недвижимости и их характеристики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случае их расположения на арендуемом Участке либ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сделать запись об отсутствии таковых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Подробный   перечень    объектов    недвижимости    с   технически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характеристиками прилагается к Договору (* в случае их  расположения  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Участке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2. Размер и условия внесения арендной плат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2.1. Размер      арендной     платы     за      Участок   составля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(сумма цифрой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(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(сумма прописью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) рубле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квартал, без учета НДС, в соответствии с расчетом арендной платы, которы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является неотъемлемой частью настоящего Договор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2.2. Арендная плата устанавливается в рублях Российской Федерации 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вносится Арендаторо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(условия и сроки внесения арендатором арендной платы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путем перечисления на счет 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(реквизиты счет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предоплатой за следующий квартал не позднее 20 числа  последнего   месяц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предыдущего квартал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2.3. Арендная плата начисляется с даты  государственной  регистр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настоящего Договор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Перечисление первого арендного платежа осуществляется Арендатором 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течение  5  (пяти)  рабочих  дней  с  даты  государственной   регистр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настоящего Договор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2.4. Размер арендной платы может изменяться с учетом прогнозируем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уровня  инфляции,  предусмотренного  федеральным  законом  о   бюджете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соответствующий финансовый  год,  и  в  других  случаях,  предусмотренн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законодательством Российской Федерации. Размер арендной  платы  не  мож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превышать   максимального    размера,    установленного    постановление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Правительства Российской Федер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(реквизиты постановления Правительства Российской Федерации 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создании особой экономической зоны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 Права и обязанности Сторон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1. Арендодатель имеет право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1.1. Требовать досрочного расторжения Договора в случа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а) использования земельного участка не по целевому назначению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б) не внесения арендной платы более чем за 2 (два) квартала подряд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в) в  иных  случаях,  предусмотренных  законодательством  Российск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Федерац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1.2. Доступа на территорию Участка с целью его осмотра на  предм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соблюдения  условий  Договора,   по   предварительному     согласованию с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Арендаторо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1.3.  На  возмещение  убытков,  причиненных  ухудшением   кач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Участка   и   экологической   обстановки   в   результате   хозяйственн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деятельности Арендатора, а  также  по  иным  основаниям,  предусмотренны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законодательством Российской Федерац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2. Арендодатель обязан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2.1. Выполнять в полном объеме все условия Договор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2.2. Передать  Арендатору  Участок  по  Акту  приема-передачи   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течение 10 (десяти) рабочих  дней,  с  даты  государственной  регистр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Договора в установленном порядк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2.3.  Письменно  в  десятидневный  срок  уведомить   Арендатора об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изменении номера счета для  перечисления  арендной  платы,   указанного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п.2.2. Договор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2.4. Своевременно  уведомлять  Арендатора  об  изменении  арендн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платы  с  учетом  прогнозируемого   уровня   инфляции,   предусмотрен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федеральным законом о бюджете на соответствующий финансовый  год,   и  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других случаях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3. Арендатор имеет право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3.1. Использовать Участок на условиях, установленных Договоро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3.2. По  истечении  срока  действия  Договора  в  преимущественно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порядке перед другими лицами заключить договор аренды на новый  срок,  н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превышающий срок действия соглашения о ведении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(указать вид деятельност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деятельности на Участке, расположенном в особой экономической  зоне,  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согласованных    Сторонами    условиях    по    письменному    заявлению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направленному Арендодателю не позднее, чем за 3 (три) месяца до истеч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срока действия Договор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3.3. Выкупа Участка в  пределах  территории  особой  экономическ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зоны под объектом недвижимости, созданным Арендатором и принадлежащим ем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на праве собственности, в соответствии с действующим законодательство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4. Арендатор обязан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4.1. Выполнять в полном объеме все условия Договор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4.2.   Использовать   Участок   в   соответствии   с   разрешенны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использование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4.3.  Уплачивать  арендную  плату  в  размере   и   на   условиях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установленных пунктами 2.1. и 2.2. Договор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4.4.  Обеспечить  Арендодателю  (его   законным   представителям)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представителям органов  государственного  контроля  (надзора)   доступ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Участок по их требованию, при условии уведомления Арендатор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4.5.  После  подписания  Договора,  либо  внесения     изменений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дополнений в него, в течение одного  месяца  зарегистрировать   Договор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установленном порядке в соответствии с действующим законодательство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4.6. Письменно сообщить Арендодателю не  позднее,  чем  за 3 (тр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месяца о намерении досрочного расторжения Договора, а также  о  намер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не продлевать договор в связи с окончанием срока его действи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4.7.Соблюдать     при     использовании         Участка требо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градостроительных     регламентов,      строительных,      экологических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санитарно-гигиенических, противопожарных и иных  правил,  нормативов,  н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допускать  его   загрязнение,   захламление,   не   допускать   ухудш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экологической обстановки на арендуемом земельном участке и прилегающих  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нему  территориях,  а  также  обеспечивать  благоустройство   территории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соблюдать иные требования, предусмотренные действующим законодательство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4.8. Письменно в  десятидневный  срок  уведомить   Арендодателя об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изменении своих реквизитов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4.9.  В  случае   прекращения   настоящего   Договора   возврати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Арендодателю   Участок   в   надлежащем   состоянии   на  основании  Акт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приема-передачи  в  течение  5 (пяти)  рабочих  дней с  даты  прекращ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настоящего Договор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5.  Арендодатель  и  Арендатор  имеют  иные  права  и   несут и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обязанности, установленные законодательством Российской Федерац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4. Ответственность Сторон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4.1. 3а нарушение условий  Договора  Стороны  несут ответственность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предусмотренную законодательством Российской Федерац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4.2. За  нарушение  порядка  и  срока  внесения  арендной   платы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настоящему Договору Арендатор    выплачивает    Арендодателю    пеню   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размере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4.3. В случае неисполнения или ненадлежащего исполнения  обязанно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Арендодателя по  передаче  Участка  Арендатору,  Арендодатель  уплачива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неустойку в размере 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4.4. Ответственность Сторон за нарушение обязательств  по  Договору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вызванных действием непреодолимой  силы,  регулируется  законодательство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Российской Федерац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4.5. При неисполнении или  ненадлежащем  исполнении   Арендатором п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3.4.9 Договора, Арендатор возмещает все убытки, понесенные Арендодателем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а также выплачивает неустойку в размере 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5. Изменение и прекращение Договор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5.1.  Все  изменения  и  (или)  дополнения  к  Договору  оформ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Сторонами в письменной форме и  подлежат  государственной   регистрации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соответствии с действующим законодательство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5.2. Договор может быть расторгнут  по  требованию   Арендодателя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решению суда на основании и в  порядке,  установленном  законодательство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Российской Федерации, а также в случаях  неисполнения  или  ненадлежа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исполнения условий Договор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5.3. Действие Договора прекращается в  случае  прекращения  действ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соглашения о ведении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(указать вид деятельност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деятельности на территории особой экономической зоны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5.4.   Договор   может   быть   расторгнут   по     иным основаниям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предусмотренным законодательством Российской Федерац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6. Рассмотрение и урегулирование споро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6.1. Все споры между Сторонами, возникающие по Договору, разреша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в порядке, установленном законодательством Российской Федерац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7. Особые условия Договор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7.1. Арендатор Участка не вправе передавать свои права и обязанно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по договору аренды земельного участка третьему лицу,  не  вправе  сдава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земельный участок в субаренду, в залог, вносить их в  качестве   вклада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уставный капитал хозяйственного товарищества или  общества  либо  паев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взноса  в  производственный  кооператив,  а  также    предоставлять его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безвозмездное срочное пользовани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7.2.  Расходы  по  государственной  регистрации  Договора,   а такж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изменений и дополнений к нему возлагаются на 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7.3. Договор составлен в 3-х (трех) экземплярах, имеющих  одинаков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юридическую силу, из которых по одному экземпляру хранится у Сторон, один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экземпляр передается в орган  по  государственной  регистрации  по  мест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нахождения Участка в пределах соответствующего регистрационного округ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7.4. Передача земельного участка оформляется  актом  приема-передач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(с   указанием   фактического   состояния),   который      составляется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подписывается сторонами в двух экземплярах  (по  одному  для   каждого из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участников). Акт приема-передачи приобщается к договору  и  является  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неотъемлемой частью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8. Срок Договор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8.1. Настоящий Договор заключен сроком на _________ лет и вступает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силу с даты его  государственной  регистрации  в  установленном порядке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Приложение к Договору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1. Приложение N 1 - Кадастровый  план  (карта)  земельного  участк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оформленный в установленном порядке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2. Приложение N 2 - Расчет арендной платы за земельный участ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9. Адреса и реквизиты Сторон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┌────────────────────────────────┬────┬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cs="Courier New" w:ascii="Courier New" w:hAnsi="Courier New"/>
          <w:sz w:val="22"/>
          <w:szCs w:val="22"/>
          <w:lang w:val="en-US" w:eastAsia="en-US"/>
        </w:rPr>
        <w:t>АРЕНДОДАТЕЛЬ                    │    │АРЕНДАТОР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├────────────────────────────────┼────┼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├────────────────────────────────┼────┼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cs="Courier New" w:ascii="Courier New" w:hAnsi="Courier New"/>
          <w:sz w:val="22"/>
          <w:szCs w:val="22"/>
          <w:lang w:val="en-US" w:eastAsia="en-US"/>
        </w:rPr>
        <w:t>Местоположение                  │    │Местоположение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├────────────────────────────────┼────┼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├────────────────────────────────┼────┼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cs="Courier New" w:ascii="Courier New" w:hAnsi="Courier New"/>
          <w:sz w:val="22"/>
          <w:szCs w:val="22"/>
          <w:lang w:val="en-US" w:eastAsia="en-US"/>
        </w:rPr>
        <w:t>ОГРН                            │    │ОГРН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├────────────────────────────────┼────┼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cs="Courier New" w:ascii="Courier New" w:hAnsi="Courier New"/>
          <w:sz w:val="22"/>
          <w:szCs w:val="22"/>
          <w:lang w:val="en-US" w:eastAsia="en-US"/>
        </w:rPr>
        <w:t>ИНН                             │    │ИНН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├────────────────────────────────┼────┼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├────────────────────────────────┼────┼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├────────────────────────────────┼────┼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├────────────────────────────────┼────┼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└────────────────────────────────┴────┴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10. Подписи Сторон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Арендодатель 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(подпись)                  (Ф.И.О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"__"____________ 200_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Арендатор 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(Ф.И.О)                    (подпись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"___"___________ 200_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2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риказу Минэкономразвития РФ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12 апреля 2006 г. N 95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Примерная форма договора аренды недвижимого имуществ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расположенного на территории особой экономической зоны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находящегося в государственной или муниципальной собственно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                           "__"________ 200_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(место заключения договор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На основании 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(реквизиты соглашения о создании ОЭЗ с указанием типа ОЭЗ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(реквизиты решения уполномоченного на распоряжение недвижимым имущество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орган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(уполномоченный на заключение договора аренды орган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в лице 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(уполномоченное лицо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действующего на основании 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именуемый в дальнейшем "Арендодатель", с одной стороны,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(резидент особой экономической зоны - наименовани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организационно-правовая форм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в лице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действующего на основании 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именуемый в дальнейшем "Арендатор", с другой стороны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именуемые в дальнейшем "Стороны", заключили настоящий  Договор   (далее 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Договор) о нижеследующем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1. Общие услов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1.1.  Арендодатель  предоставляет   во   временное     владение   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пользование, а  Арендатор   принимает   объект    недвижимого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(помещение(я),  здание, строение, сооружение,  часть    здания, строения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сооружения, составляющие имущество казны Российской  Федерации, субъект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Российской Федерации или муниципального образовани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расположенный по адресу: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для использования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(указать характер использования объекта в соответствии с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соглашением о ведении промышленно-производственной   ил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технико-внедренческой деятельности на территории особ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экономической зоны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общей площадью ________ кв.м (далее - "Имущество") на срок, установленны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пунктом 2 настоящего Договора, но не менее  1  года  и  не  более   сро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действия Соглашения о создании особой экономической зоны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Описание и  технические  характеристики  "Имущества"  подтвержда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техническим   паспортом,   изготовленным   организацией      (органом)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государственному техническому учету  и  (или)  технической инвентариз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объектов  капитального строительства, прилагаются к Договору  и 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его неотъемлемой частью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Площадь земельного участка под арендуемым "Имуществом"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кв.м (га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Кадастровый номер земельного участка 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2. Срок действия Договор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2.1. Настоящий Договор заключается сроком на _______ ле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2.2. Настоящий Договор вступает в силу с момента его государственн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регистрации  в  Единый   государственный   реестр   прав   на  недвижимо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имущество и сделок с ни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 Обязанности Сторон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1. Арендодатель обязуется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1.1.  Предоставить  Арендатору  указанное  в   п.   1.1   Договор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"Имущество" по Акту приема-передачи в течение 10 (десяти) рабочих дней  с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даты государственной регистрации Договор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1.2. Обеспечить  создание  необходимых  условий  для  эффектив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использования арендуемого "Имущества"  и  поддержание  его  в  надлежаще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состоян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1.3.   В   случае   нанесения   ущерба    "Имуществу"   вследств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обстоятельств, за которые Арендатор  не  отвечает,  оказывать  Арендатор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необходимое содействие по устранению их последстви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2. Арендатор обязуется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2.1. Использовать арендуемое "Имущество" исключительно по  прямом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назначению, указанному в пункте 1.1 Договор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2.2.  Содержать  арендуемое  "Имущество"  в  исправном   состоя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(техническом, санитарном, противопожарном, др.), производить за свой сч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текущий ремонт и нести расходы на содержание Имуществ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2.3. Не производить перепланировки и переоборудования  арендуем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"Имущества" без письменного разрешения Арендодател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2.4. Письменно  сообщить  Арендодателю  не  позднее,  чем   за тр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месяца, о предстоящем освобождении арендуемого "Имущества" как в связи  с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окончанием срока действия Договора, так и при досрочном  освобождении, 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сдать "Имущество" Арендодателю по акту в исправном  состоянии,  с  учето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нормального износ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2.5.  Ежеквартально  представлять  Арендодателю  копии   платежн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поручений, подтверждающих перечисление арендной платы  в   соответствии с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условиями Договор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2.6. Не сдавать арендуемое "Имущество" как  в  целом,  так   и 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часть, в субаренду и передавать свои права и  обязанности  по  настоящем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Договору  другому  лицу,  предоставлять   "Имущество"   в   безвозмездно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пользование, а также отдавать в залог и вносить его в качестве  вклада 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уставный капитал хозяйственных товариществ и обществ или паевого взноса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производственный кооператив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2.7.  Заключить   договор   страхования   "Имущества"   в   польз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Арендодателя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2.8. По истечении  срока  Договора,  а  также  при   досрочном 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прекращении  передать  Арендодателю  все   произведенные   в   арендуемо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"Имуществе"   неотделимые    улучшения,    составляющие    принадлеж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"Имущества" и неотделимые без вреда для его конструкци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2.9.  За  три  месяца  до   истечения   срока     аренды уведоми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Арендодателя о намерении продлить срок Договор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3.3. Оплата коммунальных и эксплуатационных расходов производится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отдельным заключенным Арендатором договора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4. Платежи и расчеты по Договору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4.1. Размер арендной платы составляет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(сумма указывается цифрой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(сумма указывается прописью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 в месяц, без учета НДС, в соответствии с расчето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арендной платы, который является неотъемлемой частью настоящего Договор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4.2. Арендная плата устанавливается в рублях Российской Федерации 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вносится Арендатором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(реквизиты счет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предоплатой за следующий месяц не позднее 20 числа текущего месяц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4.3. Арендная плата начисляется с даты  государственной  регистр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настоящего Договор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Перечисление первого арендного платежа осуществляется Арендатором 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течение  5  (пяти)  рабочих  дней  с  даты  государственной   регистр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настоящего Договор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4.4. Размер    арендной    платы    может    изменяться   с   учето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прогнозируемого уровня инфляции, предусмотренного федеральным  законом  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бюджете  на  соответствующий  финансовый  год,  и   в     других случаях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предусмотренных законодательством Российской Федерации.  Размер  арендн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платы  не   может   превышать   максимального   размера,   установлен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постановлением Правительства Российской Федер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(реквизиты  постановления  Правительства Российской Федерации 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создании особой экономической зоны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4.5. Арендная плата по  Договору  аренды  помещения,  части  здания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строения,  сооружения,  включает  арендную  плату  за  земельный  участ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пропорционально  арендуемой  площади,  если  с  арендатором  не  заключен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договор аренды земельного участк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5. Ответственность Сторон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5.1. Ответственность Арендодателя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5.1.1.3а непредставление Арендатору в  установленный  срок  по  вин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Арендодателя "Имущества", Арендодатель уплачивает Арендатору неустойку 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размере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5.2. Ответственность Арендатор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5.2.1. В случае несоблюдения Арендатором порядка  и  срока  внес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арендной платы по настоящему Договору Арендатор выплачивает  Арендодател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пеню в размере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5.2.2. За невыполнение иных обязательств, предусмотренных  настоящи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Договором  (пункты  3.2.1.,  3.2.2.,  3.2.3.,   4.2.,   4.3),   Арендато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уплачивает штраф в размере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5.2.3.  Если  при  наступлении   страхового   случая     по договор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страхования, заключенному в соответствии с п. 3.2.7 Договора, выплаченно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страховое возмещение не покрывает реальный ущерб, причиненный  имуществу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Арендатор обязан в  течение  десяти  дней  со  дня  получения  страхов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возмещения  возместить  разницу  между  реальным  ущербом  и   полученны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страховым возмещение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5.2.4. При неисполнении обязанности, предусмотренной  пунктом  3.2.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Договора, Арендатор возмещает Арендодателю убытки и выплачивает неустойк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в размере ___________________________ в срок 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5.3.  Уплата   неустойки   (пени),   установленной     Договором, н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освобождает  Стороны  от  выполнения  лежащих  на  них   обязательств ил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устранения нарушени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5.4.  При  неисполнении  пункта  3.2.6  Договора  Арендатор   обязан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уплатить в соответствующий бюджет штраф в размере 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при этом Арендодатель вправе досрочно расторгнуть настоящий Договор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5.5. В течение пяти дней с момента прекращения  арендных  отношен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регулируемых настоящим Договором, Арендатор обязан  вернуть  Арендодател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арендуемые помещения по акту приема-передачи в состоянии не хуже,  чем 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котором их получил, с учетом нормального износ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6. Изменение, расторжение, прекращение договор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6.1. Изменение  условий  Договора,  его  расторжение  и  прекращ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допускаются по соглашению Сторон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Дополнения и изменения рассматриваются Сторонами в месячный  срок 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оформляются дополнительным соглашение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6.2. Договор  аренды  подлежит  досрочному  расторжению  в  судебно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порядк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6.2.1. При  использовании  "Имущества"  в  целом  или  его   части с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существенным нарушением условий Договор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6.2.2. Если  Арендатор  умышленно  или  по  неосторожности  ухудша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состояние арендуемого "Имущества"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6.2.3. В случае невнесения Арендатором арендной платы  более   чем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(два) раза подря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6.3. Договор считается прекращенным в  случае  прекращения  действ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соглашения      о      ведении           промышленно-производственной ил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технико-внедренческой деятельност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6.4.   Договор   может   быть   расторгнут   по     иным основаниям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предусмотренным законодательством Российской Федерац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6.5. В случаях обстоятельств непреодолимой силы действие  настоя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Договора прекращается, при этом расходы, понесенные Сторонами в  связи  с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исполнением Договора, распределяются справедливо между Сторона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6.6. Все изменения  и  дополнения  к  настоящему  Договору  подлежа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государственной    регистрации    в    соответствии         с действующи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законодательство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7. Особые услов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7.1. Капитальный ремонт "Имущества"  осуществляется  Арендатором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согласованию с Арендодателем. Расходы Арендатора  на  капитальный  ремон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являются основанием для зачета указанных расходов в счет  арендной  плат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по настоящему договору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В случае проведения Арендатором капитального ремонта в  соответств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с  настоящим  пунктом  Договора  необходимо  заключение   дополните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соглашения к настоящему Договору, в котором  будут  урегулированы  сроки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объем, план-график проведения ремонт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7.2.  Реорганизация  Арендодателя,  а  также  перемена  собственни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арендуемого "Имущества" не является основанием для изменения условий  ил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расторжения Договор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7.3. По истечении срока действия настоящего  Договора   Арендатор,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случае  надлежащего  выполнения  им  принятых  по   настоящему   Договор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обязательств, имеет преимущественное  право  на  заключение   договора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новый срок, который не  должен  превышать  срока  действия   соглашения 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ведении 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(указать вид деятельности и тип особой экономической зоны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7.4.  Неотделимые  улучшения  "Имущества"  производятся  Арендаторо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только  на  основании  письменного  разрешения  Арендодателя.   Стоим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произведенных улучшений по окончании срока аренды не возмещаетс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7.5. Если "Имущество", переданное в аренду,  выбывает  из   строя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вине Арендатора ранее полного амортизационного срока службы, то Арендато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возмещает  недовнесенную  им  арендную  плату,  а  также  иные   убытки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соответствии с законодательством Российской Федерации, с даты  досроч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выбытия "Имущества" из  строя  до  окончания  срока  действия  настоя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Договор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7.6. Защита имущественных прав Сторон осуществляется в  соответств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с законодательством Российской Федерац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8. Рассмотрение и урегулирование споров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8.1. Все споры между Сторонами, возникающие по  настоящему Договору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разрешаются  в  порядке,   установленном   законодательством   Российск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Федерац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9. Прочие полож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9.1. Взаимоотношения Сторон, не урегулированные настоящим Договором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регламентируются действующим законодательством Российской Федерац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9.2. Расходы, связанные с  государственной  регистрацией  настоя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Договора, изменений и дополнений к нему, несет 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9.3. Договор составлен в трех экземплярах по одному  для  каждой  из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Сторон,  один  экземпляр  для  органа,  осуществляющего   государствен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регистрацию  по  месту  нахождения  недвижимого  имущества   в   предела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соответствующего регистрационного округ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9.4.  При  изменении   наименования,   местонахождения,   банковск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реквизитов или реорганизации одной из Сторон,  она  обязана   письменно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двухнедельный срок после произошедших изменений сообщить другой Стороне 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данных  изменениях,  кроме  случаев,  когда  изменение     наименования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реорганизация происходят в соответствии с указами  Президента  Российск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Федерации и постановлениями Правительства Российской Федерац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10. Приложения к настоящему Договор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10.1. К Договору прилагаются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10.1.1.  Приложение  N 1  -  Кадастровый  план  (карта)   земе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участка, оформленный в установленном порядке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10.1.2. Приложение N 2 - Перечень арендуемого "Имущества"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10.1.3. Приложение N 3 - Копии (выписка из)  технического  паспорт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изготовленного организацией (органом)  по  государственному  техническом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учету  и   (или)   технической   инвентаризации   объектов   капит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строительства, по каждому пункту Перечня арендуемого "Имущества"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10.1.4. Приложение N 4 - Расчет арендной платы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11. Адреса и реквизиты Сторон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┌────────────────────────────────┬────┬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cs="Courier New" w:ascii="Courier New" w:hAnsi="Courier New"/>
          <w:sz w:val="22"/>
          <w:szCs w:val="22"/>
          <w:lang w:val="en-US" w:eastAsia="en-US"/>
        </w:rPr>
        <w:t>АРЕНДОДАТЕЛЬ                    │    │АРЕНДАТОР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├────────────────────────────────┼────┼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├────────────────────────────────┼────┼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cs="Courier New" w:ascii="Courier New" w:hAnsi="Courier New"/>
          <w:sz w:val="22"/>
          <w:szCs w:val="22"/>
          <w:lang w:val="en-US" w:eastAsia="en-US"/>
        </w:rPr>
        <w:t>Юридический адрес               │    │Юридический адрес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├────────────────────────────────┼────┼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cs="Courier New" w:ascii="Courier New" w:hAnsi="Courier New"/>
          <w:sz w:val="22"/>
          <w:szCs w:val="22"/>
          <w:lang w:val="en-US" w:eastAsia="en-US"/>
        </w:rPr>
        <w:t>Фактический адрес               │    │Фактический адрес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├────────────────────────────────┼────┼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cs="Courier New" w:ascii="Courier New" w:hAnsi="Courier New"/>
          <w:sz w:val="22"/>
          <w:szCs w:val="22"/>
          <w:lang w:val="en-US" w:eastAsia="en-US"/>
        </w:rPr>
        <w:t>ОГРН                            │    │ОГРН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├────────────────────────────────┼────┼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cs="Courier New" w:ascii="Courier New" w:hAnsi="Courier New"/>
          <w:sz w:val="22"/>
          <w:szCs w:val="22"/>
          <w:lang w:val="en-US" w:eastAsia="en-US"/>
        </w:rPr>
        <w:t>ИНН                             │    │ИНН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├────────────────────────────────┼────┼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├────────────────────────────────┼────┼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├────────────────────────────────┼────┼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└────────────────────────────────┴────┴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12. Подписи Сторон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Арендодател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Арендатор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_</w:t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0:48:00Z</dcterms:created>
  <dc:creator>11</dc:creator>
  <dc:description/>
  <cp:keywords/>
  <dc:language>en-US</dc:language>
  <cp:lastModifiedBy>Bolshakov</cp:lastModifiedBy>
  <dcterms:modified xsi:type="dcterms:W3CDTF">2006-06-13T10:50:00Z</dcterms:modified>
  <cp:revision>3</cp:revision>
  <dc:subject/>
  <dc:title>Приказ Минэкономразвития РФ от 12 апреля 2006 г</dc:title>
</cp:coreProperties>
</file>